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7"/>
        </w:rPr>
      </w:pPr>
      <w:r>
        <w:rPr>
          <w:rFonts w:ascii="宋体;SimSun" w:hAnsi="宋体;SimSun" w:cs="宋体;SimSun"/>
          <w:b/>
          <w:bCs/>
          <w:sz w:val="28"/>
          <w:szCs w:val="27"/>
        </w:rPr>
        <w:t>他为什么学得这样好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肯定自己和班上每个同学都有学得好的经验，体验和共享学习成功的喜悦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成功的学习与个人多种良好素质的关系，其中包括学习的态度、方法、习惯等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获得主动学习、独立思考，做学习小主人的经验与体会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体验时间的宝贵，逐步养成控制自己，合理安排时间的良好习惯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采访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创设情景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学习生活是丰富多样的，有的同学喜欢跑步，有的同学喜欢英语，有的同学喜欢大自然。班上黑板报的小记者，发现班上有不少同学在某一方面学得特别好，我们班准备在近期的黑板报上办一个“学得好”的专栏。为此，我们要采访几位同学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你是小记者你会问哪些问题？看看书上，书上的小朋友是怎样回答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采访内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的长跑成绩很好我的经验是每天坚持锻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的英语学得好，我的做法是大胆开口，不怕读错、不怕讲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的科学学得比较好，因为我喜欢大自然，喜欢观察树木花草、飞禽走兽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在班上劳动好，我拖的地特别干净！因为我在家里常做家务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设计答记者问提纲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小记者采访到你，你会给他们介绍些什么呢？希望你能说得具体点。请你写下你答记者问的提纲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换位设计采访提纲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你是小记者，你会采访班上的哪位同学呢？请你写出你的采访提纲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做学习的小主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小记者在采访中发现，学得好的同学有一个共同特点：做学习的小主人。你知道怎样做学习的小主人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这是他们的经验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会制订学习计划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会给自己定学习目标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做功课时我能管住自己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会独立思考，不随便请别人帮助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会提问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哪种点？说说你的理由，在班级里讨论一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讨论题如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王炎琼虽然没考第一，但她和没考第一的人学得一样好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学好课本上的知识就行了，用不着发现、提出问题，太费事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谈谈你的看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讨论：怎样才能提出好问题呢？大家可以讨论一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一分钟有多长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谈话：小记者在采访中还发现，学得好的同学有一个共同的特点：抓紧每一分钟时间去做功课，做完功课后再痛痛快快的玩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刘沂的经验是一分钟可以做许多事，浪费一分钟就有可能耽误好多事。他的经验可信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试一试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闭上眼睛感觉一下一分钟有多长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一分钟能写多少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一分钟能做多少题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你是怎样抓紧时间提高学习效率的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大家一起来总结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学得好的同学有什么共同之处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你自己独特的学习经验是什么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将自己喜欢的有关学习的格言写出来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57:00Z</dcterms:created>
  <dc:creator>wutao</dc:creator>
  <dc:description/>
  <dc:language>en-US</dc:language>
  <cp:lastModifiedBy>wutao</cp:lastModifiedBy>
  <dcterms:modified xsi:type="dcterms:W3CDTF">2005-10-27T08:00:00Z</dcterms:modified>
  <cp:revision>2</cp:revision>
  <dc:subject/>
  <dc:title/>
</cp:coreProperties>
</file>