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jc w:val="center"/>
        <w:rPr>
          <w:sz w:val="28"/>
          <w:szCs w:val="18"/>
        </w:rPr>
      </w:pPr>
      <w:r>
        <w:rPr>
          <w:b/>
          <w:bCs/>
          <w:sz w:val="28"/>
          <w:szCs w:val="18"/>
        </w:rPr>
        <w:t>主动学习的鲁班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鲁班是一位技艺高超的工匠和发明家。他特别擅长于木工方面的手艺，用木料制作过很多灵巧的东西。</w:t>
      </w:r>
      <w:r>
        <w:rPr>
          <w:szCs w:val="18"/>
        </w:rPr>
        <w:br/>
      </w:r>
      <w:r>
        <w:rPr>
          <w:szCs w:val="18"/>
        </w:rPr>
        <w:t>　　鲁班手艺高强并不是天生的，而是他主动学习、勤奋学习的结果。他的祖先几代人都是工匠，他生活在工匠的家里，从小好学肯钻。谁会造房子，他跑去学；谁会造桥，他跑去学；谁的技术高，他便拜谁为师。因此，他从小就学会了多种手艺。</w:t>
      </w:r>
      <w:r>
        <w:rPr>
          <w:szCs w:val="18"/>
        </w:rPr>
        <w:br/>
      </w:r>
      <w:r>
        <w:rPr>
          <w:szCs w:val="18"/>
        </w:rPr>
        <w:t>　　鲁班善于在实践中摸索，搞了很多发明创造。比如他帮助别人造房子，经常到山里去砍伐木料。砍树历来是用斧子砍的，鲁班往往累得筋疲力尽，还砍不了几棵树。他经常琢磨着：怎样才能把树砍得快一些呢？一次，他到一个陡坡上去砍树，正往上爬时，手指突然被茅草拉了一道口子，鲜血直流。鲁班就开动了脑筋：茅草为什么这样厉害呢？他忘了伤口疼痛，聚精会神地研究起茅草来。他发现，原来茅草的边上长着许多锋利的细齿。走了不远，鲁班又看见一只蝗虫正在吃草。他捉住蝗虫，发现蝗虫的牙齿也有许多细齿。这两件事使鲁班受到启发，回家后，他用竹片制了一副竹锯，但虽然竹锯可以锯木头，却不耐用。于是他又和铁匠一起制作了一把铁锯，果然又好用又结实。据说锯就是这样发明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5:34:00Z</dcterms:created>
  <dc:creator>wutao</dc:creator>
  <dc:description/>
  <dc:language>en-US</dc:language>
  <cp:lastModifiedBy>wutao</cp:lastModifiedBy>
  <dcterms:modified xsi:type="dcterms:W3CDTF">2005-10-31T05:35:00Z</dcterms:modified>
  <cp:revision>3</cp:revision>
  <dc:subject/>
  <dc:title/>
</cp:coreProperties>
</file>