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Style w:val="105w"/>
          <w:rFonts w:ascii="Times New Roman" w:hAnsi="Times New Roman" w:cs="Times New Roman"/>
          <w:b/>
          <w:bCs/>
          <w:sz w:val="28"/>
          <w:szCs w:val="21"/>
        </w:rPr>
        <w:t>勤奋好学</w:t>
      </w:r>
      <w:r>
        <w:rPr>
          <w:rStyle w:val="105w"/>
          <w:rFonts w:ascii="Times New Roman" w:hAnsi="Times New Roman" w:cs="Times New Roman" w:eastAsia="Times New Roman"/>
          <w:b/>
          <w:bCs/>
          <w:sz w:val="28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中华民族推崇的人生理想，是追求有所作为；看重的立身之本，是真才实学；认定的成才之路，是发愤学习。中国人重视读书、勤奋好学，已成为世代相传的优良传统。中国民间有许多关于学习的格言，如：“少壮不努力，老大徒伤悲”、“书山有路勤为径，学海无涯苦作舟”、“活到老，学到老”等，也流传着很多古人珍惜时间、发愤苦读的故事。</w:t>
      </w:r>
      <w:r>
        <w:rPr/>
        <w:br/>
        <w:t>     </w:t>
      </w:r>
      <w:r>
        <w:rPr/>
        <w:t>战国时的苏秦，夜以继日地读书，实在太累了，就用锥子刺腿来使头脑清醒；汉代的孙敬，为了防止读书时瞌睡，便用一根绳子把自己的头发系在房梁上，只要一打磕睡就会被扯醒。这就是历史上“刺股悬梁”的故事。</w:t>
      </w:r>
      <w:r>
        <w:rPr/>
        <w:br/>
        <w:t>      </w:t>
      </w:r>
      <w:r>
        <w:rPr/>
        <w:t>晋朝的车胤、孙康、匡衡，家里都很穷，连点灯的油都买不起。夏天的晚上，车胤用纱布做成一个小口袋，捉一些萤火虫装进去，借着萤火虫发出的光亮看书；孙康在严寒的冬夜坐在雪地里，利用白雪的反光苦读；匡衡在墙上凿了个小洞，“偷”邻居家的一点灯光读书。成语“囊萤映雪”和“凿壁偷光”所讲的就是这几个故事。</w:t>
      </w:r>
      <w:r>
        <w:rPr/>
        <w:br/>
        <w:t>     </w:t>
      </w:r>
      <w:r>
        <w:rPr/>
        <w:t>东晋大书法家王羲之自幼苦练书法。他每次写完字，都到自家门前的池塘里洗毛笔，时间长了，一池清水变成了一池墨水。后来，人们就把这个池塘称为“墨池”。王羲之通过勤学苦练，终于成为著名的书法家，被人们称为“书圣”。</w:t>
      </w:r>
      <w:r>
        <w:rPr/>
        <w:br/>
        <w:t xml:space="preserve">      </w:t>
      </w:r>
      <w:r>
        <w:rPr/>
        <w:t>中国当代许多著名的学者和科学家，也是勤奋好学的楷模。数学家华罗庚，小时候在一家店铺里打工，工作非常辛苦。但他仍挤出时间读书学习，最终成为享誉世界的数学家。现在，人们的生活条件和学习条件好多了，不必再“囊萤映雪”、“凿壁偷光”，更不必模仿“刺股悬梁”的做法，但古人那种勤奋好学的精神却值得我们好好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5w">
    <w:name w:val="105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40:00Z</dcterms:created>
  <dc:creator>wutao</dc:creator>
  <dc:description/>
  <dc:language>en-US</dc:language>
  <cp:lastModifiedBy>wutao</cp:lastModifiedBy>
  <dcterms:modified xsi:type="dcterms:W3CDTF">2005-10-31T05:42:00Z</dcterms:modified>
  <cp:revision>3</cp:revision>
  <dc:subject/>
  <dc:title/>
</cp:coreProperties>
</file>