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我们给自己定规则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一、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试自己制定规则，体会规则是大家制定的，或是在征得大家意见的基础上，由相关部门制定的。大家定的规则，需要大家来共同遵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懂得遵守规则靠自觉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二、教学重点</w:t>
      </w:r>
    </w:p>
    <w:p>
      <w:pPr>
        <w:pStyle w:val="TextBodyIndent"/>
        <w:spacing w:lineRule="auto" w:line="360" w:before="0" w:after="0"/>
        <w:rPr>
          <w:szCs w:val="18"/>
        </w:rPr>
      </w:pPr>
      <w:r>
        <w:rPr>
          <w:szCs w:val="36"/>
        </w:rPr>
        <w:t>让学生尝试自己制定规则，从中知道大家定的规则，需要大家共同遵守。懂得假如不遵守规则，会带来严重的后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教学难点</w:t>
      </w:r>
    </w:p>
    <w:p>
      <w:pPr>
        <w:pStyle w:val="2"/>
        <w:spacing w:lineRule="auto" w:line="360" w:before="0" w:after="0"/>
        <w:rPr>
          <w:szCs w:val="18"/>
        </w:rPr>
      </w:pPr>
      <w:r>
        <w:rPr>
          <w:szCs w:val="36"/>
        </w:rPr>
        <w:t>明白不能只想到自己，还要考虑别人的利益，进而使学生进一步感受遵守规则与大多数人利益的关系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三、课前准备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1200" w:hanging="360"/>
        <w:rPr/>
      </w:pPr>
      <w:r>
        <w:rPr>
          <w:rFonts w:cs="宋体;SimSun" w:ascii="宋体;SimSun" w:hAnsi="宋体;SimSun"/>
          <w:szCs w:val="20"/>
        </w:rPr>
        <w:t>a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  <w:szCs w:val="20"/>
        </w:rPr>
        <w:t>教学课件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1200" w:hanging="360"/>
        <w:rPr/>
      </w:pPr>
      <w:r>
        <w:rPr>
          <w:rFonts w:cs="宋体;SimSun" w:ascii="宋体;SimSun" w:hAnsi="宋体;SimSun"/>
          <w:szCs w:val="20"/>
        </w:rPr>
        <w:t>b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  <w:szCs w:val="20"/>
        </w:rPr>
        <w:t>搜集有关违规造成的恶果的事例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四、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一）看图引入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1200" w:hanging="360"/>
        <w:rPr/>
      </w:pPr>
      <w:r>
        <w:rPr>
          <w:rFonts w:cs="宋体;SimSun" w:ascii="宋体;SimSun" w:hAnsi="宋体;SimSun"/>
          <w:szCs w:val="20"/>
        </w:rPr>
        <w:t>a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  <w:szCs w:val="20"/>
        </w:rPr>
        <w:t>出示教材插图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1200" w:hanging="360"/>
        <w:rPr/>
      </w:pPr>
      <w:r>
        <w:rPr>
          <w:rFonts w:cs="宋体;SimSun" w:ascii="宋体;SimSun" w:hAnsi="宋体;SimSun"/>
          <w:szCs w:val="20"/>
        </w:rPr>
        <w:t>b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  <w:szCs w:val="20"/>
        </w:rPr>
        <w:t>提问：看了这幅图，你们知道什么意思？你们在学习上、生活中遇到过这种情况吗？这时，你想到什么方法？板书课题：我们给自己定规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二）学文明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出示教材插图，想：同学们怎样制定规则？制定了什么规则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结合教材上的事例，让学生总结规则是怎么制定出来的。思考以下问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）为什么要定规则？（出现矛盾，要协商解决矛盾，需要定规则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）在规则中要注意什么？（要考虑多数人的利益，要公平，还要易于操作等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）规则需要得到谁的认可？（大多数人的同意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假如这样的事情发生在我们班，我们会怎样定规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举出本班看图书情况汇报混乱的现象的例子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）</w:t>
      </w:r>
      <w:r>
        <w:rPr>
          <w:rFonts w:ascii="宋体;SimSun" w:hAnsi="宋体;SimSun" w:cs="宋体;SimSun"/>
          <w:szCs w:val="14"/>
        </w:rPr>
        <w:t xml:space="preserve"> </w:t>
      </w:r>
      <w:r>
        <w:rPr>
          <w:rFonts w:ascii="宋体;SimSun" w:hAnsi="宋体;SimSun" w:cs="宋体;SimSun"/>
          <w:szCs w:val="20"/>
        </w:rPr>
        <w:t>让学生讨论，制定看图书的规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．小结：在集体生活中，每个人都有自己的愿望，当各方的愿望发生冲突时，就要互相协商，定一个大多数拥护的规则。规则是我们自己制定的，大检查都要遵守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三）活动天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提出：什么是“我理想的班集体”？学生自由讨论，得出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根据刚才的讨论，找找班里哪些地方还不够理想。（让学生从改进自己班集体的角度查找班里的问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针对班里出现的问题，大家共同定个班级公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）学生自由提出班级公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）共同讨论提出的公约符合不符合班里的实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）选取符合班里实际，大多数人拥护的，作为班中的公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）把公约抄写好，贴在墙报上，说一说自己是否能做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教师小结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四）深化导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出示一些学生不遵守规则的图片，提问：为什么有些时候，明明知道规则要求，但没能自觉遵守，是什么原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引导学生讨论图中几个同学的想法和做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想一想生活周围有没有这种情况？当别人没有按规则做，影响到你，你是怎样想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想一想，说一说，自己有没有因违反规则而影响别人的情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．教师小结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五）教学延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看图片：违规造成的恶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说说生活中、学习中违规造成的恶果的事例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六）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学了这篇课文，你学会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，</w:t>
      </w:r>
      <w:r>
        <w:rPr>
          <w:rFonts w:cs="宋体;SimSun" w:ascii="宋体;SimSun" w:hAnsi="宋体;SimSun"/>
          <w:szCs w:val="20"/>
        </w:rPr>
        <w:t>-</w:t>
      </w:r>
      <w:r>
        <w:rPr>
          <w:rFonts w:ascii="宋体;SimSun" w:hAnsi="宋体;SimSun" w:cs="宋体;SimSun"/>
          <w:szCs w:val="20"/>
        </w:rPr>
        <w:t>教师：在集体和社会生活中，不能只图自己一时快乐，还有考虑到做事的后果，遵守规则与大多数人利益有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2">
    <w:name w:val="正文文字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14:00Z</dcterms:created>
  <dc:creator>wutao</dc:creator>
  <dc:description/>
  <dc:language>en-US</dc:language>
  <cp:lastModifiedBy>wutao</cp:lastModifiedBy>
  <dcterms:modified xsi:type="dcterms:W3CDTF">2005-10-31T09:16:00Z</dcterms:modified>
  <cp:revision>3</cp:revision>
  <dc:subject/>
  <dc:title/>
</cp:coreProperties>
</file>