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我和规则交朋友》教学反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规则”对于三年级学生来说是一个枯燥而又乏味的话题。在这节课上，要让学生了解规则，并且自觉地遵守规则，让学生从有意识地要我遵守规则转变为我要遵守规则，从外在的道德教育转化对学生道德的引导，进而促使学生内化为自己的行为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课堂上我对教学内容进行了重组和整合，对课程资源进行了开发，将学生家长作为教育资源引进课堂，带领学生去调查访问、查找资料。例如带学生采访家长，他们在工作和生活中有哪些规则，爱吸烟的家长说：“不能在车上吸烟。”经常出差的家长说：“买车票要排队。”……这样，教学空间就得到了拓展，课内与课外联系起来，学校与社会得到融合。此间教师完全以一个活动的引导者身份出现，充分相信学生的能力，发挥他们的自主性，让学生用自己的眼睛去看，用自己的头脑去思考，用自己的语言去表达。引导学生学会解决问题的方法，培养解决问题的能力，形成关心身边事物的态度，我想这也是这节课所要达成的目标之一。</w:t>
      </w:r>
      <w:r>
        <w:rPr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但教材规定这一部分内容只有一课时，在实际操作中却整整耗费了一个下午，在现有的教学进度安排中不可能有这样的“空余时间”，如何在完满地完成教学目的取得较好的效果，又不占用这样多的时间，这确实是值得思考的一个问题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32:00Z</dcterms:created>
  <dc:creator>wutao</dc:creator>
  <dc:description/>
  <dc:language>en-US</dc:language>
  <cp:lastModifiedBy>wutao</cp:lastModifiedBy>
  <dcterms:modified xsi:type="dcterms:W3CDTF">2005-10-27T09:33:00Z</dcterms:modified>
  <cp:revision>3</cp:revision>
  <dc:subject/>
  <dc:title/>
</cp:coreProperties>
</file>