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规则在哪里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一、教学目标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通过游戏，体验、了解规则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在讨论、调查的基础上，学习发现生活中的规则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了解与小学生有关的规则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二、教学准备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设计调查报告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学生自主调查，了解相关规则，完成调查报告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教师针对学生情况完成调查报告，并制成相关课件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课前画好游戏所需的圆圈（可带领学生一起完成）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三、教学过程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听说咱们班许多同学都喜欢玩“猫捉老鼠”</w:t>
      </w:r>
      <w:r>
        <w:rPr>
          <w:szCs w:val="21"/>
        </w:rPr>
        <w:t xml:space="preserve"> </w:t>
      </w:r>
      <w:r>
        <w:rPr>
          <w:szCs w:val="21"/>
        </w:rPr>
        <w:t>的游戏，今天，我们就请李老师做裁判，以小组为单位，进行一次游戏比赛。怎么样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李老师：等一等，这个游戏怎么做，有些什么要求，我还不知道，怎么做裁判呀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争着介绍游戏规则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李老师：哦，我明白了。准备好，比赛要开始了！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师生共同做游戏，因学生未说到“人数、时间相等”，师故意拉大时间的差距，让生感到游戏的不公平。）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师：祝贺</w:t>
      </w:r>
      <w:r>
        <w:rPr>
          <w:szCs w:val="21"/>
        </w:rPr>
        <w:t>XX</w:t>
      </w:r>
      <w:r>
        <w:rPr>
          <w:szCs w:val="21"/>
        </w:rPr>
        <w:t>组获胜！也感谢李老师的参与。什么，比赛不公平？说说你的理由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几个组做游戏的时间不一样，人数也不一样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对，你们发现问题了。怎样才能使比赛公正、合理，分出胜负呢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参加比赛的人数相等，时间相等……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看来，规则真的挺重要。没有它，连小小的游戏比赛也没法做到公正、合理。那么，生活中除了游戏规则、竞赛规则，还有哪些规则呢？（板书：规则在哪里）通过课前调查，同学们已经有很多收获了，请拿出你们的调查报告讨论讨论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课件或小黑板出示老师的建议：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认真听小组同学介绍自己的调查报告，可以相互补充；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讨论时声音不要太大；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各组推选</w:t>
      </w:r>
      <w:r>
        <w:rPr>
          <w:szCs w:val="21"/>
        </w:rPr>
        <w:t>l</w:t>
      </w:r>
      <w:r>
        <w:rPr>
          <w:szCs w:val="21"/>
        </w:rPr>
        <w:t>～</w:t>
      </w:r>
      <w:r>
        <w:rPr>
          <w:szCs w:val="21"/>
        </w:rPr>
        <w:t>2</w:t>
      </w:r>
      <w:r>
        <w:rPr>
          <w:szCs w:val="21"/>
        </w:rPr>
        <w:t>人介绍自己找到的规则，尽量做到不与别组重复。这是梁老师的建议，你们有补充吗？好，开始讨论吧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学生以小组为单位讨论交流调查报告，师巡视，了解情况。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各组推荐代表汇报“我的调查报告”。（略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他为我们介绍了七条超市的规则。谢谢你，请把自己找到规则的地点写在黑板上，好吗？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师：</w:t>
      </w:r>
      <w:r>
        <w:rPr>
          <w:szCs w:val="21"/>
        </w:rPr>
        <w:t>XXX</w:t>
      </w:r>
      <w:r>
        <w:rPr>
          <w:szCs w:val="21"/>
        </w:rPr>
        <w:t>，老师也非常喜欢你的调查报告。我一直想知道你是怎么完成它的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大家的介绍真不错，各有所长。其实啊，在你们小组讨论的时候，我到各组看了看，发现每张报告都有自己的特点。我建议大家下座位去看一看，交流交流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全体同学自由走动，欣赏别组的报告。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同学们找到的规则真不少，梁老师也找了一些规则，把它制成了一段录像。想看看吗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众生：想！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播放录像，学生对这段录像很感兴趣，观看十分认真，不时有惊叹声：快看，这是我们教室的课表……呀，就在学校墙上挂着的，我们怎么没发现呢？……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怎么样，我的调查报告也挺有意思吧。那么梁老师究竟找到了哪些规则，用了哪些方法呢？先在小组内讨论讨论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讨论后明白老师用看、问、思考、查资料等方法在校园内找到了很多规则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同学们，通过想一想、看一看、问一问、查一查等方法，我在校园里找到了这些规则（课件中出示具体的规则和方法）。可它们只是校园规则的一部分。所以呀，只要我们用心观察，还能找到更多更多的规则呢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听了同学的介绍，也看了老师的调查报告后，你们有什么想法吗？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1 </w:t>
      </w:r>
      <w:r>
        <w:rPr>
          <w:szCs w:val="21"/>
        </w:rPr>
        <w:t>：我们要遵守规则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2 </w:t>
      </w:r>
      <w:r>
        <w:rPr>
          <w:szCs w:val="21"/>
        </w:rPr>
        <w:t>：我们找到的规则真多呀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3 </w:t>
      </w:r>
      <w:r>
        <w:rPr>
          <w:szCs w:val="21"/>
        </w:rPr>
        <w:t>：生活中有很多规则，找规则的方法也很多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是啊，规则与我们的生活密不可分，涉及到我们生活的方方面面。真是生活处处有规则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板书：生活中处处有规则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在调查时，同学们还有这样那样的问题，我们一起来看一看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点名上台汇报不明白的问题，如：为什么人行道的红灯时间那么长，绿灯时间却只有一会儿？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这个问题你现在解决了吗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没有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有同学能解答他的疑问吗？好，你来给大家说说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解答（略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还有些问题也提得非常好，我们将在后面的学习中解决。请大家带着这些问题继续查找资料，下节课，我们再来交流、讨论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刚才我们交流了很多规则，那么下课时有些什么规则呢？比比看，谁做得最好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快速收好自己的学习用具，集体向听课老师告别后安静、迅速地离开教室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四、录像内容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一）画外音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星期五，我要和同学们一起讨论“规则在哪里”。这几天，他们积极调查，找到了不少规则。我也不能落后。应该找哪方面的呢？对了，同学们大多找的是书店、超市、公园等社会场所的规则，我就在咱们学校找一找吧。对，就这样办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二）具体内容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校门口的招牌：“学生能自理，家长请止步”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走进校门，师生相互问好；教师值日；教师签到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门厅的《小学生守则》《实验学校学生一日行为规范》，楼道的“上下楼梯靠右行”“请说普通话”、教室内墙上的课程表、电影观看制度等规则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问红领巾广播站的规则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午餐情况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观看电影情况（看、不看两类情况）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三、五班借阅图书的情况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下午值日老师、同学站岗，路队放学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请吴冬岭打印在网上查找的资料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30:00Z</dcterms:created>
  <dc:creator>wutao</dc:creator>
  <dc:description/>
  <dc:language>en-US</dc:language>
  <cp:lastModifiedBy>wutao</cp:lastModifiedBy>
  <dcterms:modified xsi:type="dcterms:W3CDTF">2005-10-27T09:31:00Z</dcterms:modified>
  <cp:revision>3</cp:revision>
  <dc:subject/>
  <dc:title/>
</cp:coreProperties>
</file>