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规则有什么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</w:rPr>
        <w:t>一、教学目标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初步体验、了解规则在人们生活中的作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悉本校的规则，并能对制定这些规则的意义和作用进行认识、评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引导学生把遵守规则从外在强制性行为转化为一种自觉需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重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识、了解规则在学习、生活中的作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本校的规则，并能对制定这些规则的意义和作用进行认识、评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关键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导学生把遵守规则从外在强制性行为转化为一种自觉需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课程准备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</w:rPr>
        <w:t>a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</w:rPr>
        <w:t>教学课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</w:rPr>
        <w:t>b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</w:rPr>
        <w:t>搜集有关规则作用的典型正面反面事例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</w:rPr>
        <w:t>c)</w:t>
      </w:r>
      <w:r>
        <w:rPr>
          <w:rFonts w:cs="宋体;SimSun" w:ascii="宋体;SimSun" w:hAnsi="宋体;SimSun"/>
          <w:szCs w:val="14"/>
        </w:rPr>
        <w:t> </w:t>
      </w:r>
      <w:r>
        <w:rPr>
          <w:rFonts w:ascii="宋体;SimSun" w:hAnsi="宋体;SimSun" w:cs="宋体;SimSun"/>
        </w:rPr>
        <w:t>课堂游戏所需的三个小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过程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ascii="宋体;SimSun" w:hAnsi="宋体;SimSun" w:cs="宋体;SimSun"/>
        </w:rPr>
        <w:t>（一）导入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介绍一位新朋友扬扬，并和他一起唱《文明用语》这首儿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 xml:space="preserve">这首歌告诉我们对待客人要怎么样呢？（有礼貌）对客人有礼也是规则，这节课我们就来看看规则有什么用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同学们，我们知道，交通有规则，待人接物有规则；游戏有游戏的规则，比赛有比赛的规则，规则无处不在，涉及到我们生活的方方面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有些同学可能会想：“定这么多规则干什么？真烦人，玩要被管，吃要被管，买东西也要被管，一点自由也没有！”我们的新朋友扬扬现在心里头也正这么想呢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活动一（没有规则行不行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引导学生看图，说说没有规则行不行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 xml:space="preserve">小结：古人说“无规则不成方圆”，可见规则由来已久，我们的工作、生活是离不开规则的，没有规则，这世界就乱套啦！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活动二（给规则分分类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规则多种多样，指导同学们看图，说说各种不同的规则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看图，参与讨论学校有哪些规则，完成表格，评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活动三（规则有什么用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看图说说规则的作用，重点指导观察图的对比，体会遵守规则的好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现场采访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名分角色读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页小同学的话，按要求进行现场的讨论采访，完成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页表格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各抒己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要求，让学生积极发言，向学校提意见。</w:t>
      </w:r>
    </w:p>
    <w:p>
      <w:pPr>
        <w:pStyle w:val="Normal"/>
        <w:spacing w:lineRule="auto" w:line="360"/>
        <w:ind w:firstLine="49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结：老师会把你们的意见收集起来向学校反映，学校也会把合理的建议作为参考，完善我们的校园规则，你们说好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游戏“击鼓传球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先说游戏规则，再开始游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在游戏过程中给予肯定和表扬、鼓励，适时点拔，让学生更深刻地理解规则的作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游戏结束，出示小扬扬语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以前我讨厌规则，现在我觉得规则是帮助我们的好朋友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06:00Z</dcterms:created>
  <dc:creator>wutao</dc:creator>
  <dc:description/>
  <dc:language>en-US</dc:language>
  <cp:lastModifiedBy>wutao</cp:lastModifiedBy>
  <dcterms:modified xsi:type="dcterms:W3CDTF">2005-10-31T09:11:00Z</dcterms:modified>
  <cp:revision>4</cp:revision>
  <dc:subject/>
  <dc:title/>
</cp:coreProperties>
</file>