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我是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教学目标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使学生明白不同场所我们的角色会发生不同的变化；而不同的角色又会对我们提出不同的要求；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通过讨论、体验等活动，促使学生主动履行自己的职责；并通过“组成文明小队发现录像中的人做的怎么样？”使他们形成一定的道德判断能力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教学重点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使学生明白不同场所我们的角色会发生不同的变化，而不同的角色又会对我们提出不同的要求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教学难点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通过讨论、体验等活动，促使学生主动履行自己的职责；并通过“组成文明小队发现录像中的人做的怎么样？”使他们形成一定的道德判断能力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教学过程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一、出示动画片断，引出话题“介绍自己”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讲述：同学们，最近我结识了一位新朋友，听说我要来咱们班和同学们一起上课，他也迫不及待要来认识一下，瞧，他在跟大家打招呼呢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出示动画片（短片的内容为：柯南来到校园里，并提出问题“你是谁？”）引出问题：那你认真的想过这个问题吗？快介绍一下你自己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教师板贴课题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二、探讨交流，明确不同场所人的角色会发生不同的变化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生初步做自我介绍。（师适当评价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过渡：听了我们的答案，柯楠满意吗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课件继续出示：不同场景：学校、超市、家里、公共汽车、旅游区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提问：快想想：在学校、商场、家里、公共汽车上和旅游区里，我们的身份又发生了什么变化？（在学校里是学生，学习的人，班长等等；在商场里是顾客；在家里是爸爸妈妈的孩子、小主人等等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追问：唉？明明只有一个我，为什么会有这么多名称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生结合生活经验独立思考回答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强调：看来我们在不同场所身份在发生着变化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三、模拟体验，不同场所、不同身份又会对人们提出不同的要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提问：那你知道在家里怎样做个好孩子吗？（生独立思考作答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追问：大家说得真好，那在商场、学校、公共汽车上，我们又该怎样做呢，前后桌四个同学赶快讨论一下吧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生自由结组讨论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教师深入小组了解讨论情况，并提醒学生一方面要大胆发言，另一方面别人发言时也要做到仔细倾听。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生自由汇报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总结：通过刚才大家的介绍，我已经明白了在不同的场合应该怎么做，不过光说的好可不行，还要依照我们的标准去做呢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模拟表演，体会不同场所中应该怎样做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要求：生活中你能做一名文明的小游客、小顾客、小乘客、小学生或好孩子吗？赶快从上面五个场所里任选一个进行表演吧？选好内容后，小组分工合作进行表演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生自由结组进行表演准备，师深入各组进行指导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教师以采访提问的形式进一步明确认识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问题一：请问，站在台上准备表演的同学，你们知道现在自己的角色发生了什么变化吗？（是演员了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问题二：那下面的同学呢？（观众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问题三：小演员们，站在舞台上你们知道自己应该怎么做吗？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问题四：小观众们，我们又该怎样做个文明的小观众呢？</w:t>
      </w:r>
      <w:r>
        <w:rPr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学生小组进行体验表演。教师及时进行评价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四、文明小队在行动，将所学知识在生活中践行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讲述：不同的角色对我们提出了不同的要求，下面老师想请同学们和我一起组成一支文明小队，看看录像里的人做的怎么样，为什么？（录像内容为校园中师生课间活动、学生和老师早上刚刚进入校园、自习课上等校园场景。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生看录像并汇报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师补充介绍：录像──行人不遵守交通规则造成的恶果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五、结语</w:t>
      </w:r>
      <w:r>
        <w:rPr>
          <w:szCs w:val="21"/>
        </w:rPr>
        <w:t>：生活中我们的角色在随场所变化而发生着变化，而不同的场所又对我们提出了不同的要求，希望同学们在生活中真正做个好孩子、文明的小学生、小乘客、小游客、小顾客，成为我们祖国合格的接班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30:00Z</dcterms:created>
  <dc:creator>wutao</dc:creator>
  <dc:description/>
  <dc:language>en-US</dc:language>
  <cp:lastModifiedBy>wutao</cp:lastModifiedBy>
  <dcterms:modified xsi:type="dcterms:W3CDTF">2005-10-28T00:31:00Z</dcterms:modified>
  <cp:revision>3</cp:revision>
  <dc:subject/>
  <dc:title/>
</cp:coreProperties>
</file>