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角色与责任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Cs w:val="20"/>
        </w:rPr>
        <w:t>人生是个大舞台。每个人都在其中担当着一定的角色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  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  </w:t>
      </w:r>
      <w:r>
        <w:rPr>
          <w:color w:val="000000"/>
          <w:szCs w:val="20"/>
        </w:rPr>
        <w:t>一沙一世界，一花一天堂。人生是无可修改的画卷。有时它注定你没有选择。无论你是主角还是配角，无论是在漂亮的还是丑陋的面具之下，你总是父母的儿女，儿女的父母；丈夫的妻子，或妻子的丈夫；他人的同学，他人的同事，他人的亲属，他人的朋友，还有其他的社会角色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 xml:space="preserve">     </w:t>
      </w:r>
      <w:r>
        <w:rPr>
          <w:color w:val="000000"/>
          <w:szCs w:val="20"/>
        </w:rPr>
        <w:t>角色决定着责任。什么是责任？那就是世上真真切切存在着的那么一样东西——既沉重，又透明，却又是人人都有的那么一样无法卸下的包袱。然而，也让所有的人为之奋斗，这便是我们肩上所担负着的责任。责任，关系着个人及他人的人生进程，也会主宰家庭、民族、国家的兴亡。这责任，就是“衣带渐宽终不悔”的付出；这责任就是“大庇天下寒士俱欢颜”的幸福；这责任，就是“春蚕到死丝方尽”的奉献；这责任，就是“化作春泥更护花”的欣慰！  责任体现着人生的价值。它完成得越出色，角色扮演得越成功。  没了角色，生命就失去了重心。没了责任，角色就变得萎靡颓废，找不到人生的航标。人生苦短。无论你在受苦还是在享乐，既然来到了这个世界，就要奋斗一回，拼搏一回，呐喊一回，闪亮一回！这既是为了自己这个主角，也是为了他人那个配角！时间用忙碌拒绝蹉跎，角色让拼搏获取成功！岁月用繁茂拒绝荒芜，责任让耕耘承纳收获！让我们扮演好自己在人生大舞台上的角色，塑造一个真实而完美的形象。担负起生命的责任。去拥抱壮丽的未来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6:27:00Z</dcterms:created>
  <dc:creator>wutao</dc:creator>
  <dc:description/>
  <dc:language>en-US</dc:language>
  <cp:lastModifiedBy>wutao</cp:lastModifiedBy>
  <dcterms:modified xsi:type="dcterms:W3CDTF">2005-10-31T06:29:00Z</dcterms:modified>
  <cp:revision>3</cp:revision>
  <dc:subject/>
  <dc:title/>
</cp:coreProperties>
</file>