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家人的爱》教学案例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目标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通过学习，让学生联系自己的生活实际，感受家人给予自己的爱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懂得家人的爱能使自己健康成长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学会用实际行动回报家人的爱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资源材料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每个学生准备一个生鸡蛋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学生回家调查：家人为了自己的健康成长所付出的辛劳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拍摄一段家人关爱孩子的录像带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制作课件：“两份账单”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教学活动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活动一：由“护蛋”感受爱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让学生早上带一个生鸡蛋到学校，精心呵护一天，尽可能让鸡蛋完好无损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学生回家调查，把家人培育自己的最感人的一个故事记录下来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活动二：由“账单”体会爱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一、 导入新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同学们，上次我和你们一样都带了一个生鸡蛋到学校来。我小心翼翼地照顾着它，真的有“含在嘴里怕化了，捧在手里怕碎了，放了又怕飞了”的感觉。好不容易熬到了放学，我欢欢喜喜地拿着鸡蛋给你们看，结果手一滑，“啪”的一声，掉在了地上，我的心也跟着碎了。你们带来的鸡蛋，一天下来，还安然无恙吗？你会有些什么感受呢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大多数学生的鸡蛋被碰碎了。有的同学把鸡蛋放在抽屉里，周围放了几本书或者毛巾，满以为可以高枕无忧，结果桌子被同学碰倒了，鸡蛋难逃厄运……心情沮丧；有的同学上课把鸡蛋放在书包里，下课拿在手上，上厕所时放在包里，满以为可以万无一失，结果鸡蛋掉进了粪坑里……悔恨不已；有的同学把鸡蛋藏在无人知晓的地方，上课时担心被人无意之间发现，下课匆匆忙忙跑去看，后来不见了……神情懊丧。另外，保护好了鸡蛋的同学，感到很开心，很快乐，很幸福！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是啊，照顾好了自己该关爱的对象，心里爽极了！记得小时候，我养过一只鸡。每天都要给鸡准备好充足的食物和水，还要为它打扫鸡圈……鸡在我的照顾下，长得肥肥的。我心满意足，舒心无比。你自己养过小动物吗？当你精心照料它们时，有什么感受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全班同学都养过小动物的。在照料它们的过程中，学生精力充沛时，感到很愉悦；学生疲惫不堪时，感到很辛苦；学生抚养动物失败时，感到很难过……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二、 学习新课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体会家人的爱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这一节课，我们学习和研究的课题是《家人的爱》。请同学们认真看一段“家人关爱孩子”的录像，然后把你看到的告诉给同学们。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（录像放的内容：早上，孩子和爸爸一起跑步。孩子气喘吁吁地说：“爸爸，回家吧，我跑不动了！” “孩子，再坚持一下！”爸爸说。最后，孩子终于跑到了目的地。快放学时，下雨了，妈妈拿着伞三步并作两步走到教室接孩子。她一边让孩子穿衣服，一边说：“快把衣服穿上，别凉着。”星期天，爷爷带着孩子看菊花。爷爷对孩子说：“数数这里有多少种菊花，你能看出它们的不同吗？”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看了这段感人肺腑的家人关爱孩子的录像后，你想说什么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的确如此，家人不仅无微不至地关心着孩子的身体健康，而且为了让孩子学会做人，获得知识，操碎了心。同学们，你的家人关心爱护你吗？请你也来谈谈家人培养教育你的故事，并说说自己的感受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有一天晚上，我们在的士站等车，忽然下起了瓢泼大雨，而且狂风大作。妈妈看见我冷得发抖，就不顾自己的寒冷，把我抱在怀里，替我遮挡风雨。顿时，我感到暖暖的，妈妈的怀抱是我的天堂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爸爸每年寒暑假，都要带我出去旅游，以开阔我的视野，丰富我的知识，陶冶我的情操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生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爷爷“不会认表”。每天早上，爷爷都着急地喊：“快起床了，已经七点半了”。我吓得翻身起床，一切快速准备就绪后，打算飞跑去学校时，爷爷又说：“不要着急，现在才七点半。”……不过，现在我却非常感谢“不会认表”的爷爷，因为他让我养成了时时早、事事早的习惯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在学生深情讲述后，教师也讲讲彼得得到家人厚爱的故事。讲完后，教师总结：彼得也像你们一样，遇到疑惑不解的问题时，家人及时解惑；面对困难停止不前时，家人及时鼓励；取得成绩骄傲自满时，家人及时指出……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请看课件：两份账单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现在是“实话实说栏目”，老师是主持人，你们是本栏目的特邀嘉宾，请问：你看了这两份账单之后，想说什么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有的同学认为家务事本来就应该由家庭成员共同承担，彼得做一件家务事就要钱，是不对的；有的同学认为彼得应该有羞愧之心，爸爸妈妈那么爱他，他却不知道回报爱；有的同学认为妈妈真的很伟大，为了儿子，付出自己的所有……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（小结）：妈妈深深地爱着彼得，一切为了彼得，为了彼得的一切，愿意像春蚕一样吐尽最后一根丝；愿意像蜡烛一样燃尽最后一滴蜡。彼得也要学学妈妈，像妈妈那样无怨无悔地爱着家人。为了家人，开开心心地不要报酬地做自己力所能及的家务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师：同学们，我们也来列两个清单：一是家人一天中给我做了些什么？二是我为家人做了些什么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单子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早上，家人为我做早餐，送我去上学；放学后，家人接我回家，一路上，听我讲学校的见闻；晚上，为我做晚餐，给我削水果，帮我检查作业，督促我看书等。单子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晚上，有时洗碗。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请学生比较自己列的两个清单，从这清单中知道了什么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三、 全文小结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孩子，家人是你亲密的朋友，人生的知己！当你有困难的时候，他们会帮助你；当你受到挫折的时候，他们会鼓励你；当你成功的时候，他们会祝贺你！孩子，回报家人的爱吧！让我们从今天开始，从坚持为家人做一件事开始吧！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【给教师的建议】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活动一中的带生鸡蛋的活动一定要开展，这样学生才会有感而发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教学中，要注意评价的创新性。特别是在学生看了两份账单之后，有个别学生认为彼得的做法没有错，因为彼得付出了，就应该有收获，一分劳动一分代价吗！对于这种观点，老师不要全盘否定，要引导得法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课后，可以开展一次单位时间为两个月的活动，如：种爱心花，练就一双勤劳的手…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0:00Z</dcterms:created>
  <dc:creator>wutao</dc:creator>
  <dc:description/>
  <dc:language>en-US</dc:language>
  <cp:lastModifiedBy>wutao</cp:lastModifiedBy>
  <dcterms:modified xsi:type="dcterms:W3CDTF">2005-10-27T09:02:00Z</dcterms:modified>
  <cp:revision>3</cp:revision>
  <dc:subject/>
  <dc:title/>
</cp:coreProperties>
</file>