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7"/>
        </w:rPr>
      </w:pPr>
      <w:r>
        <w:rPr>
          <w:rFonts w:ascii="宋体;SimSun" w:hAnsi="宋体;SimSun" w:cs="宋体;SimSun"/>
          <w:b/>
          <w:bCs/>
          <w:sz w:val="28"/>
          <w:szCs w:val="27"/>
        </w:rPr>
        <w:t>父母的疼爱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体会家庭亲情，感受父母对自己的疼爱和父母长辈的养育之恩，学会关心和了解父母，以恰当的方式孝敬父母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过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歌曲欣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起欣赏《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世上只有妈妈好》这首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故事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一讲家里发生的真实故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我生病的时候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我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的时候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我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的时候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我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的时候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角色扮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你能不能将你所讲的故事编成一个小剧本，由你来扮演你的父亲或母亲，通过扮演再体验一下父母对你的那份深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演出前请你写下小剧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剧本《在我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>的时候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演完了请你谈谈体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美文欣赏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名朗读《妈妈的爱》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爸爸妈妈需要我们去关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你知道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最令爸爸妈妈高兴的事是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最令爸爸妈妈操心的事是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最令爸爸妈妈生气的事是什么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你做过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在爸爸妈妈劳累的时候（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在爸爸妈妈生病的时候（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在爸爸妈妈伤心的时候（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想想爸爸妈妈的心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爸爸妈妈下班回来，你主动递双拖鞋、送杯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你把整齐的房间搞得乱七八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爸爸外出工作很长时间没回家，你写封信向他汇报自己的生活和学习情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你放学后迟迟没有回家，爸爸妈妈不知道你在哪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给父母过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设计一个方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在小组里交流方案，听听同学的意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父母过生日时，你准备怎样表达对父母的爱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小资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读一读父亲节母亲节的来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说说在这两个节日来临时你有什么打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06:00Z</dcterms:created>
  <dc:creator>wutao</dc:creator>
  <dc:description/>
  <dc:language>en-US</dc:language>
  <cp:lastModifiedBy>wutao</cp:lastModifiedBy>
  <dcterms:modified xsi:type="dcterms:W3CDTF">2005-10-27T08:08:00Z</dcterms:modified>
  <cp:revision>3</cp:revision>
  <dc:subject/>
  <dc:title/>
</cp:coreProperties>
</file>