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《不一样的你我他》课堂实录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同学们，知道我是谁吗？你们发现王老师和你们班的班主任蒋老师有什么不一样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我们的班主任蒋老师戴了眼镜，王老师没戴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蒋老师比王老师年龄大一点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蒋老师要求我们很严格，王老师对我们要温柔一些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师：不错，你们发现了王老师和蒋老师有不一样的地方，同学们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你们有没有不一样呢？我们来做一个游戏，猜猜他是谁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师出示学生课前画的自画像）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师：这是同学们在课前画的部分自画像，请小组长带领大家一起来猜一猜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是谁的自画像。各小组选出一张最具特色的自画像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并推荐出一名代表给大家进行介绍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（小组长领取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自画像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，小组同学共同讨论，教师作指导。）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师：哪组的同学愿意先上来介绍？</w:t>
      </w:r>
      <w:r>
        <w:rPr>
          <w:color w:val="000000"/>
          <w:szCs w:val="21"/>
        </w:rPr>
        <w:t xml:space="preserve"> 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小组学生代表投影展示自画像，并做介绍。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我们猜他是沈林，因为他的自画像写了他喜欢踢足球，还说他的小名叫动感超人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沈林同学请站起来，这是你的自画像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是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师：看来我们这组的同学特别了解你的爱好，所以他们猜得很准确。</w:t>
      </w:r>
      <w:r>
        <w:rPr>
          <w:color w:val="000000"/>
          <w:szCs w:val="21"/>
        </w:rPr>
        <w:t xml:space="preserve"> 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小组代表投影展示自画像）我们猜她是方未涵，因为她画的自画像很像她，一张圆圆的脸蛋，扎着两个羊角辫，喜欢穿红色的衣服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是方未涵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是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小组代表：（投影展示自画像）她的自画像是写了她性格活泼开朗，每次上课，老师都说她是闹山麻雀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我们先请大家来猜她是谁，看看同学们猜得和你们一样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好吧！我请田海洲来猜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我猜她是袁泉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不对，我们猜她是郑影，因为她上课特别爱讲话，就像一只闹山麻雀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我们的活泼小麻雀是郑影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是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师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从刚才的自画像中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大家发现同学们之间有什么不一样的地方了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我们的长相不一样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我们的爱好不一样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有的同学很文静，有的同学很活泼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师：同学们说得真好。我们的长相不一样，爱好、兴趣不一样，性格不一样。（板书：不一样）</w:t>
      </w:r>
      <w:r>
        <w:rPr>
          <w:color w:val="000000"/>
          <w:szCs w:val="21"/>
        </w:rPr>
        <w:t xml:space="preserve"> 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同学之间还有哪些不一样呢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我们再来做一个游戏：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我们一起来作画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（出示画有一个圆的画纸）。请大家看，这张纸上画了一个圆圈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 xml:space="preserve">你会把它想象成什么呢？请同学们发挥自己的想像，把画儿画完，并着上自己喜欢的颜色。先画完的同学，可以把作品贴到黑板上。（小组长领取画纸，学生在音乐背景下想像作画， </w:t>
      </w:r>
      <w:r>
        <w:rPr>
          <w:color w:val="000000"/>
          <w:szCs w:val="21"/>
        </w:rPr>
        <w:t>老师巡视发现典型，搜集部分典型作品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我们同样在圆上作画，看看我们画得一样吗？（投影展示部分作品：圆形冰箱、小兔子、小丑、狮子、螃蟹、小孩脸蛋、太阳、杨利伟在太空的头像、奶嘴、硬币。）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师：同样是在圆上作画，你的画与别人的画一样吗？</w:t>
      </w:r>
      <w:r>
        <w:rPr>
          <w:color w:val="000000"/>
          <w:szCs w:val="21"/>
        </w:rPr>
        <w:t xml:space="preserve"> 你用的色彩与别人相同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不一样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为什么同样是在圆上作画，很多同学都画得不一样呢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因为我们每个同学的想法不一样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如果大家都画一样的画，都用一种颜色来涂色，画出的图画会这么丰富多彩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不会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师：对，正如同学们所说的，由于我们每个同学的想法不一样，喜欢的颜色不一样，所以我们画出的画才会不一样，着出的颜色才会那么丰富多彩。通过刚才的两个游戏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我们已经发现了同学们之间有很多地方都不一样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你们还知道大千世界中，人与人之间有哪些不一样吗？昨天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老师请你们去做了这方面的调查，你愿意把自己调查到的情况与大家一起分享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我知道人们的基因组织不一样，每个人的眼睛大小也不一样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你是怎么知道呢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我妈妈是生物老师，是她告诉我的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从妈妈那儿获得了知识，你真会学习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我从书上知道彝族有火把节，傣族有泼水节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师：我们国家有</w:t>
      </w:r>
      <w:r>
        <w:rPr>
          <w:color w:val="000000"/>
          <w:szCs w:val="21"/>
        </w:rPr>
        <w:t>56</w:t>
      </w:r>
      <w:r>
        <w:rPr>
          <w:color w:val="000000"/>
          <w:szCs w:val="21"/>
        </w:rPr>
        <w:t>个民族，许多民族都有属于自己的节日，各个民族的风俗习惯也会不一样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师：由于人与人之间存在着不一样，才有了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不一样的你我他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，（贴出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你我他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，出示整个课题。）我们的生活才会丰富多彩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我们的世界才会色彩斑斓</w:t>
      </w:r>
      <w:r>
        <w:rPr>
          <w:color w:val="000000"/>
          <w:szCs w:val="21"/>
        </w:rPr>
        <w:t xml:space="preserve">! 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我们班级有了不一样的你我他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就有了许多可爱的小星星，让我们一起来找一找我们班里有哪些可爱的小星星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我们班里的胡星是个小问号，上课的时候经常听到他向大家提出问题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我们班的学习可不能缺少小问号！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我要介绍两位同学：刘艺芝和余乐，他俩是班上的艺术小星星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当班上要参加学校文娱演出时，他俩发挥的作用可大啦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生：张好是我们班上的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小画家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，她画画可好了！班上每期办墙报，大家都会请她帮忙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师：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同学们找出了班上的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小问号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艺术之星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小画家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，他们在课堂上、在舞台上、在办墙报中展示了自己的特点，是我们班上可爱的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小星星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。在我们班上，在我们学校还开展过许多的活动，让我们再来找找班上还有哪些可爱的小星星？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生：杨宏超是我们班的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飞毛腿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，在这次运动会上，他获得了</w:t>
      </w:r>
      <w:r>
        <w:rPr>
          <w:color w:val="000000"/>
          <w:szCs w:val="21"/>
        </w:rPr>
        <w:t>200</w:t>
      </w:r>
      <w:r>
        <w:rPr>
          <w:color w:val="000000"/>
          <w:szCs w:val="21"/>
        </w:rPr>
        <w:t>米跑步的冠军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生：我们班还有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小书法家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龚帅、王雅如、文涪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生：徐自洋是我们班上的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小作家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，老师经常把他的作文读给大家听，我们从他的作文中受到不少启发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生：贺文吉是我们班上的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百灵鸟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，上次合唱比赛，还是她领唱的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生：我们班上有个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小雷锋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张朝阳，他经常为班集体做好事，上学期，他还将捡到的</w:t>
      </w:r>
      <w:r>
        <w:rPr>
          <w:color w:val="000000"/>
          <w:szCs w:val="21"/>
        </w:rPr>
        <w:t>200</w:t>
      </w:r>
      <w:r>
        <w:rPr>
          <w:color w:val="000000"/>
          <w:szCs w:val="21"/>
        </w:rPr>
        <w:t>元钱交给了学校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同学们找到了我们班上这么多的小星星，这些小星星使我们的班集体更加的多姿多彩，使我们的班级充满了生气、充满了活力！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由于生活中有了不一样的你我他，人们对同一问题就会有许多不一样的想法，在生活中，我们应当怎样去理解别人，宽容别人，与人很好的相处呢？下节课我们将讨论这方面的有关话题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2:00Z</dcterms:created>
  <dc:creator>wutao</dc:creator>
  <dc:description/>
  <dc:language>en-US</dc:language>
  <cp:lastModifiedBy>wutao</cp:lastModifiedBy>
  <dcterms:modified xsi:type="dcterms:W3CDTF">2005-10-27T09:15:00Z</dcterms:modified>
  <cp:revision>2</cp:revision>
  <dc:subject/>
  <dc:title/>
</cp:coreProperties>
</file>