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《分享的快乐》教学案例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关爱别人、分享快乐，这是社会文明的体现，也是时代进步的标志。这种风貌和精神正越来越多地渗入家庭，融入社会，已成为我国精神文明建设的主旋律之一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人教版小学三年级《品德与社会》教材第二单元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课的《分享的快乐》是让学生体验由共同分享所带来的快乐。它旨在从人和人之间互动和共生共存的角度，说明分享就是你中有我，我中有你。人与人之间不是孤立的，需要彼此援助，而与人分享快乐是一种人间真情交流和心灵沟通。根据品德社会课活动性这一特点，我把整节课设计以活动的形式展开。具体安排如下：全班分成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组，每组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人，每组成员围坐在一起，力求把教学活动与学生生活经验相融合，体现学生的自主性与主体性，在参与、合作中，体验分享的快乐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教学目标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体会与他人分享时的快乐和自我满足感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学会与人交流，分享快乐，能够清楚表达自己的感受，体察他人的情感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培养与人分享快乐的情感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教学重点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学会与他人交流、感受分享的快乐，培养良好的参与、合作意识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教学难点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理解分享是种快乐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教学流程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活动一：我们班的“分享日”，分享快乐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（过渡）今天是个特别的日子，是我们班的“分享日”。你知道为什么称今天是“分享日”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就是每个人把自己喜爱的物品带来后，让大家共同分享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对。我看见很多小朋友都带来了东西。请你来介绍一下，让其他同学来欣赏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这是车模，是我读二年级时做的科技作品，在校比赛中得的奖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（齐）：哇，真棒，我们好喜欢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：这是我最喜欢的一本书，书名是《十万个为什么》，里面介绍了各种动物的生活习性，你们喜欢看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……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好呀，现在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人一组互相交流自己的物品，你也可以把自己组的物品推荐给其他组，好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小组活动，教师巡视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【点评：学生带来了集邮册、图书、植物等。教师先安排个别学生上台介绍，再分组活动。这个环节的设计，教师应留给学生一定的活动空间，主要让学生介绍自己的物品与他人交流，把学生的主动性调动起来，让学生在快乐的氛围中欣赏别人的作品美，从而获得交流的快乐。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刚才在交流中，当别人欣赏甚至爱不释手你的作品时，你感受如何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当徐</w:t>
      </w:r>
      <w:r>
        <w:rPr>
          <w:color w:val="000000"/>
          <w:szCs w:val="21"/>
        </w:rPr>
        <w:t>××</w:t>
      </w:r>
      <w:r>
        <w:rPr>
          <w:color w:val="000000"/>
          <w:szCs w:val="21"/>
        </w:rPr>
        <w:t>欣赏我带来的菊花，听到了她的赞美词，我的心里像蜜一样甜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：当张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欣赏我带来的《自然科学》时，我觉得自己带来的物品很有价值，原来她和我有一样的爱好，我真高兴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现在我再请你们谈谈当你欣赏别人的东西时，你又有什么收获呢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当我欣赏王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带来的集邮册时，我心里好感谢她，因为她能借给我看，使我能理解到很多课外知识，我很高兴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……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对呀，你有一个快乐拿出来与另一个同学分享，就变成了两个人的快乐。假如有三个甚至更多的同学与你分享，就变成了更多人的快乐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【点评：教师让学生在交流之后谈感受，让学生自然地感受到给予是一种分享和快乐，是一种增值的快乐。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活动二：回归生活，学会分享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（过渡）小朋友，我们在日常生活中，会遇到各种各样的情况，我们应该怎么做呢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课件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下雨天，同学们陆续回家了。一个同学站在校门口，焦急地望着天空。这时，小明同学拿着伞刚要回家，小明该怎么办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你们想小明会帮助他吗？怎么帮助？老师补充一下，小明家离学校很近。请大家选择一个合理地帮助方式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课件：小明把伞借给那个同学，自己冒雨回家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小明让这个同学在学校等他，他回家取伞给他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小明把这个同学送回家后再回家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选第二种。因为小明离家很近，所以他可以回家取伞借给这个同学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为什么选第二种而不是选第一种或第三种呢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：选第一种情况，小明自己衣服会淋湿，会着凉感冒。第三种情况不合理。如果同学家很远，他就会走很长的路，花很长时间。第二种情况合理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对，在生活中你可能也会遇到类似的情况。老师希望你们在帮助别人时，能正确选择最好的办法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课件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：这是一节美术课，大家都在画画。丁丁上颜色时，发现书包里的水彩笔没带，他坐立不安。这时，同桌冬冬发现了……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请大家想想，冬冬这位小朋友会怎么做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她应该借给他。因为她有水彩笔，可以与丁丁一起分享。他们会成为好朋友的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：冬冬借给了丁丁水彩笔，得到丁丁感谢时，心里会很高兴的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：冬冬帮助丁丁，以后丁丁有困难时，他也会帮助她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（小结）在生活中，当别人遇到困难时，我们应尽力帮助别人。这样，别人因分享你的拥有而开心，而你因为帮助别人，内心感到满足，所以，一个快乐就变成多个快乐，那么，生活不是变得更美好吗？！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【点评：教师通过课件为演示，选择日常生活中熟悉的、有教育价值的内容让学生去思考、讨论，使学生认识到在社会生活中每个人都会遇到各种情况和困难，力求避免说教式道德观念的灌输，要培养学生学会一种合理的道德思维。它带给我们的友情和欢乐是自觉的、自愿的、愉悦的。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活动三：小记者行动，感受分享</w:t>
      </w:r>
    </w:p>
    <w:p>
      <w:pPr>
        <w:pStyle w:val="Web"/>
        <w:spacing w:lineRule="auto" w:line="360" w:before="0" w:after="0"/>
        <w:ind w:firstLine="480"/>
        <w:rPr/>
      </w:pPr>
      <w:r>
        <w:rPr/>
        <w:t>师：刚才我们看了两个片断，那么请大家回忆一下，在生活中当别人遇到困难时，你是怎么做的？有什么感受？老师请你当小记者，采访一下自己班的同学，并完成表格内容。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767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的调查记录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访对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内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的发现与感受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</w:tbl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我的调查记录采访对象调查内容我的发现与感受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活动结束后，老师让小组派代表上台汇报，每一个同学上台都带上表格。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我采访的对象是戴</w:t>
      </w:r>
      <w:r>
        <w:rPr>
          <w:color w:val="000000"/>
          <w:szCs w:val="21"/>
        </w:rPr>
        <w:t>××</w:t>
      </w:r>
      <w:r>
        <w:rPr>
          <w:color w:val="000000"/>
          <w:szCs w:val="21"/>
        </w:rPr>
        <w:t>同学。调查内容是当别人遇到困难时，你是怎么想的？怎么做的？我的发现是他在一次春游活动时，知道另一个同学忘带水壶，就主动把水壶给他一起享用，他的行为值得我学习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：我在采访中，最佩服的是小明同学。当他在住院期间，看到同床的小弟弟看着他吃水果时，就把水果分给小弟弟一起享用。我发现帮助别人，让别人分享你的快乐，是件幸福的事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：我在采访中，有位同学告诉我，在一次上体育课时，一个同学忘了带镜子，向他借时被他拒绝了。后来，当他在学习上遇到困难时，那个同学不计前嫌，主动地帮助他，他觉得很羞愧。他说以后一定会尽力去帮助别人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每个人的存在都不是孤立的，而是需要彼此间的关爱和帮助。这样才能彼此的分享快乐。那么，这个世界一定会变得更美好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【点评：教师在处理这一环节时，应根据学生的生活经验和实际情况，因势利导，充分挖掘学生的生活素材，让学生各抒己见，并适时评价，孩子自己能解决的事，应让孩子自己想办法。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课外拓展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把带来的物品分类，课余交流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教学反思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一）灵活处理教材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《分享快乐》这课我打算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课时完成。在第一课时安排上，不拘泥于教材的格式，而是根据学生的生活特点和认知水平，灵活地安排第三环节小记者行动，感受快乐这一环节。目的是让学生联系生活实际，谈谈与他人分享快乐的感受，体现了品德与社会课程与社会生活相结合的特点，培养与人合作意识，这是人与人共存的需要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二）适当拓展，体现创造性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新课程的一个特点就是给学生留有自由发展和创造的空间。因此，我让学生在课余将带来的物品统一归类。如生物角、图书角、收藏角等。再进行交流，让学生学会探究，懂得集体智慧的力量，从而也感受分享的快乐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三）主动参与，大胆活动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新课程要让学生参与到教学中来，让他们大胆活动，这也形成了共识。在这堂课设计中，我不仅考虑要让学生动起来，更多的考虑是主体参与的广泛性。为此，我设计了三个活动环节：交流物品，分享快乐；看课件，学会分享；小记者行动，感受分享。我还在活动中，创造了一种宽松、和谐的氛围，充分发挥学生的主观能动性，及时给予鼓励和表扬，这样才能收到较好的教学效果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07:00Z</dcterms:created>
  <dc:creator>wutao</dc:creator>
  <dc:description/>
  <dc:language>en-US</dc:language>
  <cp:lastModifiedBy>wutao</cp:lastModifiedBy>
  <dcterms:modified xsi:type="dcterms:W3CDTF">2005-10-27T09:10:00Z</dcterms:modified>
  <cp:revision>3</cp:revision>
  <dc:subject/>
  <dc:title/>
</cp:coreProperties>
</file>