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自画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了解自己的特点，发展自我意识和自我概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发扬自己的优势，有自信心，形成自我认同、自我悦纳的态度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从了解老师开始，激发学生兴趣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同学们，你们发现了没有，今天我们的课堂有许多不同的地方。（指说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你们认识我吗？想不想和我交朋友？要想成为朋友，我们首先得互相了解。你们对我有哪些了解？还想知道些什么？（学生提问，教师回答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评：这节课的开场出乎所有听课老师的意料，没有起立，没有师生问好，更没有课前的动员，一切就这样，如聊家常一般，轻松地开始了。我们也同孩子们一样，放松了心情，渐入了佳境。细细想来，无论是怎样的教学法，怎样的教育观，无论创设怎样的教育环境、提供怎样的教学设施，都是在追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“教育无痕”的境界。因为只有无痕的教育，才能让我们的老师走下师道尊严的圣坛，真正走进学生的心灵深处；只有无痕的教育，才能让我们的教育发挥最大的效益，真正被学生所接纳。也许这样的导入是一种尝试，但它真正向前迈进了一大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自己眼中的“我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过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们对我有了一些了解，想不想让我也了解你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之间已经相处两年多了，想不想让大家更了解你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介绍游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好，下面我们就来玩个游戏，好吗？这个游戏叫——“猜猜我是谁”。现在我们每位同学都有一张“我的小档案”，等会儿我们把自己的外貌特征、爱好、长处都写在上面，不过有一样不能写（名字），对，这一写可就露馅了。我们来看看哪些同学平时对别人了解的比较多，能看了介绍，立刻就把猜出他是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师生独立填写《小档案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二人小组讨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是不是把自己的特点都写出来了呢？我建议啊，大家把自己写的拿给一位好朋友看看，读给他听听，请他给你当当参谋。愿意吗？（教师和学生一起下位与朋友商量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评：你看，讲台上早已空无一人，孩子们三三两两聚在一起，或坐或站，毫无拘束，搭肩者有之，牵手者有之，高声朗读者有之，安静浏览者有之，窃窃私语者有之，提笔疾书者有之，抓耳挠腮者亦有之。教室已不再是单纯意义上的授课场所，已拓展为交流的空间，互动的平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家商量好了吗？就把写好的小档案折好，投进“快乐包”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同学眼中的“我”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组建</w:t>
      </w:r>
      <w:r>
        <w:rPr>
          <w:rFonts w:cs="宋体;SimSun" w:ascii="宋体;SimSun" w:hAnsi="宋体;SimSun"/>
        </w:rPr>
        <w:t>4~6</w:t>
      </w:r>
      <w:r>
        <w:rPr>
          <w:rFonts w:ascii="宋体;SimSun" w:hAnsi="宋体;SimSun" w:cs="宋体;SimSun"/>
        </w:rPr>
        <w:t>人小组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谁愿意来抽？这么多同学都想抽啊，这可难办了。怎么办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评：学生自主解决问题，他们才是这个课堂的主人。教师呢？教师的作用就是帮助学生思考得再周密些，准备得再充分些。看似随意的一句话，却包含着教师充分的课前准备，对学生全面地认识，以及较强的教学调控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家想的办法可真好！咱们就和附近的同学组成</w:t>
      </w:r>
      <w:r>
        <w:rPr>
          <w:rFonts w:cs="宋体;SimSun" w:ascii="宋体;SimSun" w:hAnsi="宋体;SimSun"/>
        </w:rPr>
        <w:t>4~6</w:t>
      </w:r>
      <w:r>
        <w:rPr>
          <w:rFonts w:ascii="宋体;SimSun" w:hAnsi="宋体;SimSun" w:cs="宋体;SimSun"/>
        </w:rPr>
        <w:t>人小组，每组选出一位组长。（自由组建小组，选出组长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宣布组长职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位组长，你们好！被大家推选为组长，很高兴吧。你们愿意为大家服务吗？能负起责任来吗？来看看，你们要为大家做什么：（齐读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信你们一定能不负众望。你们就上去拿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游戏开始，师生共同参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点评：注意！在“快乐包”里不仅有全班同学的《小档案》，也有老师的。一位组长随意取回的《小档案》中，不但有同学的，还有老师的。当一位学生拿到老师的《小档案》时立刻就猜了出来。啊，他是多么兴奋！多有成就感！不一会儿，这组的同学都欣喜地看着老师，不一会儿，周围组的同学都投来羡慕的目光，不一会儿，大家投入的热情更高了，人人都努力去猜自己拿到的《小档案》的主人。老师呢？她正拿着组长发给她的《小档案》，与小组同学一起讨论呢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全班汇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，你们都猜出来了吗？你是怎么猜出的？（学生自由走上讲台，通过视屏展示台展示小档案，自豪地汇报结果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拿出“快乐包”里的小档案）还有一些同学没有被大家猜出来，他们是谁呢？让咱们一起来猜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点评：让我们仔细聆听老师的评价——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们怎么知道的？（引发学生说出自己的猜测方法和理由，充分展示学生的长处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还有没有别的长处？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我听说你在家挺能干的，是吗？（让大家不仅仅满足于猜中的喜悦，启迪学生从生活、学习、活动、主观能动等各个方面全面地认识一位同学，共同发现更多鲜为人知的特长，俨然是心理学中的“优点大轰炸”活动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好，认识你这样的朋友是我的荣幸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认识你，真好。（一句问候，一次握手，让更多的学生有了积极的情感体验，他们的自我认同、自我悦纳也许从这时开始走向深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们对同学可真关心，他们一点一滴的进步、成功都在你们的眼中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听了同学们说的话，你想不想说些什么？（学会欣赏他人，学会心存感激，这是形成社会感的重要基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还有哪些同学也喜欢唱歌，愿意和他一起一展歌喉？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才艺展示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（如果说社会是个大舞台的话，那么学校、课堂就是排练厅，是学生展示自我、张扬个性的排练厅。他们正是在经过无数次的排练后，才迈开走向社会的第一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只要你继续努力，说不定会成为……（“皮格玛利翁”效应地灵活运用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小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，你们知道吗？刚才你们对自己准确、全面的描述，精彩的表演，就是一张张生动的“自画像”（板书课题），正是凭着它，大家才能一下子把你猜中的。所以，了不起的不是我们，了不起的是你自己！（竖大拇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17:00Z</dcterms:created>
  <dc:creator>wutao</dc:creator>
  <dc:description/>
  <dc:language>en-US</dc:language>
  <cp:lastModifiedBy>wutao</cp:lastModifiedBy>
  <dcterms:modified xsi:type="dcterms:W3CDTF">2005-10-27T08:18:00Z</dcterms:modified>
  <cp:revision>3</cp:revision>
  <dc:subject/>
  <dc:title/>
</cp:coreProperties>
</file>