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22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牧场之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本课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生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正确、流利、有感情地朗读课文，感受异国的田园风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揣摩课文中优美的语言，并摘抄下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搜集查阅有关荷兰的图片及资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实物投影仪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荷兰以郁金香、风车、牧场和运河而闻名天下。同学们，你们了解荷兰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请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名同学交流有关荷兰的图片或资料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的确，荷兰是水之国，花之国，也是牧场之国，让我们随作者一同走进这优美、恬静的地方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读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边看插图，边读导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自由朗读课文，读准字音，读通句子，并说说“牧场之国”给你留下了什么印象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默读课文，重点读给你留下深刻印象的部分，想一想为什么这都给你留下了深刻的印象，同时画出你不理解的地方。如：课文第一自然段与全文是什么关系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这样写有什么好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作者为什么四次讲到“这就是真正的荷兰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小组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指名板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带着你个人的感受读一读你喜欢的部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试着有感情地朗读全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积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抄写你最喜欢的词句，并试着背一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运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认读本课生字新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用“是……也是……”“仿佛”“悠然自得”写一句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找一篇优美的文章读给爸爸、妈妈听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1:00Z</dcterms:created>
  <dc:creator>晓琴</dc:creator>
  <dc:description/>
  <dc:language>en-US</dc:language>
  <cp:lastModifiedBy>晓琴</cp:lastModifiedBy>
  <dcterms:modified xsi:type="dcterms:W3CDTF">2005-06-27T13:51:00Z</dcterms:modified>
  <cp:revision>1</cp:revision>
  <dc:subject/>
  <dc:title>22*  牧场之国</dc:title>
</cp:coreProperties>
</file>