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学看平面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目标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了解平面图在生活中的用途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认识平面图中的方向、图例，能借助它们读懂简单的平面图，能在平面图中找到某一点的位置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学画简单的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重难点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了解平面图在生活中的用途，能读懂简单的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准备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引导学生在生活中认识、收集各种平面图，制作相关课件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过程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一、</w:t>
      </w:r>
      <w:r>
        <w:rPr>
          <w:rStyle w:val="StrongEmphasis"/>
          <w:color w:val="000000"/>
          <w:szCs w:val="21"/>
        </w:rPr>
        <w:t xml:space="preserve"> 复习方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孩子们，数学课上你们已经学过了“方向和位置”，还记得平面图上怎样确定方向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上北下南左西右东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现在我们来做个游戏。这儿有一些图标，请各组推选一名同学上来按要求找到它们在图上的位置，其他同学做小裁判。来，拿上图标按小组序号依次站好，注意：不能看别组同学是怎样贴的，贴好后就不能再取下来。（复习“东南西北”四个方向。）裁判们，他们贴对了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（指出有人贴错了并纠正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游戏继续进行，请各组再推选一名同学上来。（复习“东南、西南、东北、西北”四个方向。）贴对了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贴对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所有的孩子都很能干！用掌声祝贺自己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二、认识平面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指着“动物园”图标）孩子们，想去动物园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想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好，我们一起去玩一玩。（出示课件：动物园平面图）现在，我们来到了动物园门口，这儿有一张平面图，它能帮助我们很快地了解动物园的情况。在你们桌子上也有几张这样的图，仔细看看，动物园里有些什么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动物园里有狮子、老虎、大象、猴子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哦，有很多动物。还有些什么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有餐厅、岗亭、厕所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有绿地、道路、人工湖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真不错。你是怎么知道的呢？来，指给大家看看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（上台指标记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知道这些标记叫什么吗？（点击鼠标，平面图上出现“图例”二字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图例是平面图很重要的一个内容，能帮助我们快速读懂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老师，图的左上角还有一个带箭头的标记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真是个细心的孩子。这个小图标又叫什么呢？（点击鼠标，出现“方向标”三个字。）方向标，也叫指向标，它的箭头所指的方向始终是北面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现在，我们对动物园有了一些了解。大家想看哪些动物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（自由发表自己的看法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这样吧，请各组商量一下，选出你们最想看的三个动物馆，看清楚它们分别在动物园的什么方向？（生讨论、师巡视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商量好了，来，请两个小组的同学说说你们商量的结果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教师提示学生：介绍时可以用鼠标点击电脑屏幕，也可以用小棍指大屏幕，生选择了小棍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我们组最想看的三个动物馆是大象馆、老虎馆、天鹅湖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它们分别在动物园的什么方向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大象馆在动物园的北面，老虎馆在动物园的东面，天鹅湖在动物园的西南面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谢谢你，让我们随着二小组去看看北面的大象，东面的老虎，还有西南面的天鹅。（师点击出活动画面，适当点拨画面内容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下面请五小组继续为我们介绍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（点击鼠标）我们组最想看的是南面的熊猫馆、西北面的羚羊馆、东北面的海洋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谢谢你的介绍。下面我们一起去看看。（点击出活动画面，适当点拨画面内容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学生对此很有兴趣，两次观看都很认真，不时有欢笑声、议论声。）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师：谢谢两个小组带我们游览了动物园，看了这些可爱的动物。大家想一想，刚才我们是通过什么来看懂动物园平面图的？</w:t>
      </w: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生：图例。</w:t>
      </w: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方向标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对，（板书：看懂图例，弄清方向）看懂了图例，弄清了方向，我们就学会看平面图了。（板书：看平面图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三、运用平面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出示“医院平面图”）这张平面图能看懂吗？谁能给我们介绍介绍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这是一张医院平面图。这个医院有东楼、西楼、内科住院大楼、门诊综合楼、外科住院大楼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想问一问，门诊综合大楼在医院的什么位置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东南面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真能干。除了动物园平面图、医院平面图，生活中还有很多很多的平面图，你们还见过哪些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住房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公园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书店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商场平面图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老师也收集了一些，来看看。（课件演示各种平面图，师说出其名称，如：重庆书城楼层平面图、大英博物馆主楼平面图……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学生观看认真，对各种平面图很感兴趣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（课件演示后，屏幕上显示板书设计）看来，生活中的平面图真不少。它不仅可以帮助我们很快地了解一个地方的全貌，还能帮助我们解决实际问题呢。梁老师就遇到过这样一件事：重庆书城正式营业那一天，我也去了。哇！好大的书城呀！可它的布局和以前的新华书店完全不一样了，我要买的教学辅导书在哪儿呢？这时，我看到了书城楼层平面图，于是我很快就在四楼找到了想买的书。多方便呀！孩子们，在今后的生活中，你们可能会去很多地方，借助平面图，就能给自己带来许多的方便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四、学画平面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学会了看平面图，下面我们来试着画一画。先看老师怎么画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我给大家画一所学校的平面图，这是我曾经读过的小学。（板书：学校平面图）我们学校有教学楼、办公楼、操场、旗台，还有绿化带（教师在图的下方写出名称，边画边介绍）。办公楼我用蓝色表示；教学楼用这样的颜色和形状表示；操场用这样的形状表示；旗台用红色表示；绿化带用这样的符号表示。这就是图例。它们在学校什么位置呢？我先画上方向标。办公楼在学校的东面，我和同学们经过这里时，从不高声喧哗。操场在学校的北面，一到下课时间，这里可热闹了。教学楼在学校的南面，每天早晨，这里总是书声琅琅。旗台在教学楼和操场之间，操场和教学楼四周都有绿化带，可漂亮了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好了，老师画完了，你们能画画咱们的学校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能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别急，咱们一起来想一想，学校的北面是（喷水池），东面是（操场），南面是（校门），西面是（教学楼、办公楼）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西南面还有传达室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：东北面是体育器材保管室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真不错。下面请选择自己喜欢的颜色和图形作图例，画出咱们学校的平面图。开始吧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学生画平面图，教师巡视、点拨。最后教师选出具有代表性的平面图在全班展示、点评，促使学生相互学习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还有些孩子没有画完，没关系，回家接着画。画完后，向爷爷、奶奶、爸爸、妈妈、小伙伴介绍介绍我们的学校。下课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6:00Z</dcterms:created>
  <dc:creator>wutao</dc:creator>
  <dc:description/>
  <dc:language>en-US</dc:language>
  <cp:lastModifiedBy>wutao</cp:lastModifiedBy>
  <dcterms:modified xsi:type="dcterms:W3CDTF">2005-10-27T09:17:00Z</dcterms:modified>
  <cp:revision>3</cp:revision>
  <dc:subject/>
  <dc:title/>
</cp:coreProperties>
</file>