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校外探路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【教学目标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．观察、熟悉学校周边环境，帮助学生从实际生活中获得相关体验。 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正确辨认方向，了解路线图的作用，能用简单的图形画出学校周边的路线图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【教学资源及材料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实物投影仪、展示平台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学生收集学校周围标志性建筑的图片，准备彩色笔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【教学活动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课时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活动一：学习指导和调查活动（</w:t>
      </w:r>
      <w:r>
        <w:rPr>
          <w:rStyle w:val="StrongEmphasis"/>
          <w:color w:val="000000"/>
          <w:szCs w:val="21"/>
        </w:rPr>
        <w:t>1</w:t>
      </w:r>
      <w:r>
        <w:rPr>
          <w:rStyle w:val="StrongEmphasis"/>
          <w:color w:val="000000"/>
          <w:szCs w:val="21"/>
        </w:rPr>
        <w:t>课时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一）启发学生校外探路的兴趣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同学们，你们每天上学、放学，往返于学校和家庭之间，对学校周边的情况是不是很熟悉呢？同学们互相考一考。（例：离学校最近的百货商店在哪里？……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我们要做生活中的有心人，就到学校周边探探路吧！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二）学生讨论制定调查要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小组行动，在校门前正确辨认方向，再从不同的方向出发，最后回到学校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活动中要注意安全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留心观察，合作学习，做好文字记录，可用照相机拍摄学校周边标志性建筑，也可在课外从报刊、杂志、广告宣传画、网络上收集相关图片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三）学生分组到校外探路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四）分组小结、整理调查活动情况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活动二：课堂汇报活动（</w:t>
      </w:r>
      <w:r>
        <w:rPr>
          <w:rStyle w:val="StrongEmphasis"/>
          <w:color w:val="000000"/>
          <w:szCs w:val="21"/>
        </w:rPr>
        <w:t>1</w:t>
      </w:r>
      <w:r>
        <w:rPr>
          <w:rStyle w:val="StrongEmphasis"/>
          <w:color w:val="000000"/>
          <w:szCs w:val="21"/>
        </w:rPr>
        <w:t>课时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一）各小组汇报校外探路的情况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引入：上节课同学们分组开展了校外探路的活动，相信你们在活动中一定有不少的收获和体验，这节课就先请各组同学汇报探路的情况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汇报时注意几点：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说清楚探路的方向，沿路经过些什么地方；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展示学校周边标志性建筑的图片辅助汇报；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其他同学积极补充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各小组汇报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小结：采取自评、互评的形式，对积极参与完成调查和汇报活动的同学作激励性评价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二）学习用简单图形画学校周边的路线图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读读教材中的路线图，有不懂的地方可与老师和同学讨论，再思考怎样画路线图。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出示教材中的路线图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有一所学校的同学也开展了校外探路的活动，他们还画了一张路线图。（出示）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学生自己读图，讨论画路线图有什么作用，自己读懂了什么，不懂的提出来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在向别人介绍路线时，画一张路线图会更清楚，更明白。画路线图要标明方向，用简单的图形表示标志性建筑，也可标上路线的箭头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讨论总结怎样画路线图，将自己的体会写在教材上的空格内。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 辨认方向，探路调查。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 留心观察，做好记录。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 利用图形，仔细画图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以上只是基本要点，学生可抓住要点自己表述。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三）画一张路线图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学生根据自己探路的情况或听取别组的汇报，在学校周边的路线中，选取一条自己熟悉或感兴趣的路线画出路线图。提倡独立完成，也可与其他同学合作完成。最后用路线图向他人介绍，通过互评再修改路线图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学生画图时可配上轻快的音乐，营造轻松的氛围。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四）总结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通过这次校外探路活动，你有什么感想或收获？（让学生畅所欲言。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在活动中，同学们留心观察了周围的事物，了解、熟悉了我们学校周边的环境，学会了画路线图，可见知识都是蕴藏在生活中的。希望每一个同学都做有心人，你会发现我们熟悉的生活还在悄悄地发生着变化，等待着我们去探究……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【给教师的建议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校外探路活动分组进行，要明确调查活动的要求，可以采用课内外结合的形式，发动其他教师及学生家长参与，注意校外活动的安全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小组活动、汇报，要引导学生团结互助，发挥个人所长，合作完成任务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在学习活动中，要充分发扬民主，学生自己讨论得出的调查活动要求，执行会更自觉；自己读懂了路线图，总结出画图的方法，印象会更深刻；自己选择熟悉而感兴趣的路线，绘图会更用心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通过本课的学习，要启发学生感受到我们学习的知识就在生活中，要用自己的眼睛去观察社会，用自己的心灵去感受社会，用自己的方式去研究社会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9:00Z</dcterms:created>
  <dc:creator>wutao</dc:creator>
  <dc:description/>
  <dc:language>en-US</dc:language>
  <cp:lastModifiedBy>wutao</cp:lastModifiedBy>
  <dcterms:modified xsi:type="dcterms:W3CDTF">2005-10-27T09:21:00Z</dcterms:modified>
  <cp:revision>3</cp:revision>
  <dc:subject/>
  <dc:title/>
</cp:coreProperties>
</file>