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今天，你安全吗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对实际生活 观察，知道在家庭生活中存在着安全隐患，活动中会有危险，要有安全意识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步知道一些有关安全用电、防煤气中毒、放火、防溺水、防摔伤、防动物抓咬等的小常识，掌握一些避免伤害的方法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步知道一些与人打交道的一些原则，形成社会中自我保护的意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家庭生活中存在着安全隐患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关安全用电、防煤气中毒、放火、防溺水、防摔伤、防动物抓咬等的小常识，掌握一些避免伤害的方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人打交道的一些原则，形成社会中自我保护的意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导入新课</w:t>
      </w:r>
    </w:p>
    <w:p>
      <w:pPr>
        <w:pStyle w:val="Normal"/>
        <w:spacing w:lineRule="auto" w:line="360"/>
        <w:ind w:left="85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在生活中，你们遇到过危险的事情吗？要预防不安全的因素发生，该怎么办呢？今天我们就一起学习一些安全的知识吧。请打开课文《今天，你安全吗》这篇课文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新课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看图片，说说图中存在那些安全隐患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展活动一：安全小检查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检查预习：你家中有那些安全隐患？它可能会出现什么结果？想一想一旦危险发生会给家里带来什么影响？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以小组为单位汇报检查情况，并一一列出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分析这些隐患属于生活中的那些方面？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什么认为它们是隐患？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怎样才能避免危险发生？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小结：安全事故应防范于未然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展活动二：小组擂台赛</w:t>
      </w:r>
    </w:p>
    <w:p>
      <w:pPr>
        <w:pStyle w:val="TextBodyIndent"/>
        <w:rPr/>
      </w:pPr>
      <w:r>
        <w:rPr/>
        <w:t>将小组汇集的情况编成问题，各小组以“我出题，你答题”的方式进行擂台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展活动三：大眼睛转转转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活动要求：认真检查校园存在不安全的因素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体师生按一定的顺序巡视校园，寻找不安全的因素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44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室开展活动，主持人宣布规则：把全班学生分成六组，在黑板上画出六只眼睛，分别表示六个小组。每一组眼睛由以小到大套合的眼睛组成，图中最里边的一圈是实线，往外扩大的是虚线。组内同学发现一种不安全情况，本组的大眼睛向外扩大一圈并变成实线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给获胜的组员奖励一个安全卫士卡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展活动四：要不要搭话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活动要求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展开问题：与陌生人交谈的时候，该如何做？</w:t>
      </w:r>
    </w:p>
    <w:p>
      <w:pPr>
        <w:pStyle w:val="Normal"/>
        <w:spacing w:lineRule="auto" w:line="360"/>
        <w:ind w:left="127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直接告诉他，因为待人要真诚。</w:t>
      </w:r>
    </w:p>
    <w:p>
      <w:pPr>
        <w:pStyle w:val="Normal"/>
        <w:spacing w:lineRule="auto" w:line="360"/>
        <w:ind w:left="127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看着像好人的就告诉他，看着不像好人的就不要告诉他。</w:t>
      </w:r>
    </w:p>
    <w:p>
      <w:pPr>
        <w:pStyle w:val="Normal"/>
        <w:spacing w:lineRule="auto" w:line="360"/>
        <w:ind w:left="127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就说我不认识你，我不能告诉你。</w:t>
      </w:r>
    </w:p>
    <w:p>
      <w:pPr>
        <w:pStyle w:val="Normal"/>
        <w:spacing w:lineRule="auto" w:line="360"/>
        <w:ind w:left="127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告诉他住在哪个小区，但不要告诉他具体的门牌号。</w:t>
      </w:r>
    </w:p>
    <w:p>
      <w:pPr>
        <w:pStyle w:val="Normal"/>
        <w:numPr>
          <w:ilvl w:val="0"/>
          <w:numId w:val="2"/>
        </w:numPr>
        <w:spacing w:lineRule="auto" w:line="360"/>
        <w:ind w:left="780" w:hanging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。</w:t>
      </w:r>
    </w:p>
    <w:p>
      <w:pPr>
        <w:pStyle w:val="Normal"/>
        <w:spacing w:lineRule="auto" w:line="360"/>
        <w:ind w:left="737"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对课文的学习，我们懂得了生活中存在安全隐患，因此，在学习生活当中要防范于未然，有备无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1215" w:hanging="0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02:00Z</dcterms:created>
  <dc:creator>wutao</dc:creator>
  <dc:description/>
  <dc:language>en-US</dc:language>
  <cp:lastModifiedBy>wutao</cp:lastModifiedBy>
  <dcterms:modified xsi:type="dcterms:W3CDTF">2005-11-01T01:05:00Z</dcterms:modified>
  <cp:revision>2</cp:revision>
  <dc:subject/>
  <dc:title/>
</cp:coreProperties>
</file>