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公共场所拒绝危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的：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让学生认识一些公共安全标志、设施的用途，并保护它们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知道在公共场所要遵守公共安全规则。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懂得安全事故会给个人、周围人带来伤害及社会造成影响和损失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让学生认识一些公共安全标志、设施的用途，并保护它们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知道在公共场所要遵守公共安全规则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安全事故会给个人、周围人带来伤害及社会造成影响和损失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前准备：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left="1350" w:hanging="7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14"/>
        </w:rPr>
        <w:t> </w:t>
      </w:r>
      <w:r>
        <w:rPr>
          <w:rFonts w:ascii="宋体;SimSun" w:hAnsi="宋体;SimSun" w:cs="宋体;SimSun"/>
        </w:rPr>
        <w:t>完成“社会调查记录”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left="1350" w:hanging="7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14"/>
        </w:rPr>
        <w:t> </w:t>
      </w:r>
      <w:r>
        <w:rPr>
          <w:rFonts w:ascii="宋体;SimSun" w:hAnsi="宋体;SimSun" w:cs="宋体;SimSun"/>
        </w:rPr>
        <w:t>几个不同种类的安全标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过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、导入谈话：同学们，公共场所是我们游玩、活动、穿行的公用空间，这里往往人多物杂。一个小小的无意行为，可能就会引起危险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新课出示课文一则新闻及图片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问题：看了这篇报道，你有什么想法和问题？给大家说一说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实物投影出示“我的调查记录”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讨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公共场所人多的地方踢皮球行吗？这些行为会引起什么样的后果？我们可以做些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柴草垛旁放鞭炮的行为好吗？这样会引起什么后果 ？我们应该怎样做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随身携带易燃易爆品，会给自己和他人带来什么样的危害？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分组说一说）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（出示课文图片）边看边听老师小结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做一做、想一想（出示课文图片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我们来找一找周边的安全标志和设施，和它们认识一下，交个朋友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这些地方经常会出现什么安全标志？我们来试着画一画，然后给大家介绍一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公共场所安全设施被损坏，会造成什么后果？我们可以做些什么？把你的好办法说给大家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分组讨论：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维护公共安全我们应该做些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九、总结课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09:00Z</dcterms:created>
  <dc:creator>wutao</dc:creator>
  <dc:description/>
  <dc:language>en-US</dc:language>
  <cp:lastModifiedBy>wutao</cp:lastModifiedBy>
  <dcterms:modified xsi:type="dcterms:W3CDTF">2005-11-01T01:11:00Z</dcterms:modified>
  <cp:revision>2</cp:revision>
  <dc:subject/>
  <dc:title/>
</cp:coreProperties>
</file>