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做个聪明的消费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让学生知道价格变化的原因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知道包装袋上的有什么学问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懂得买到不合适的东西怎么办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让学生知道价格变化的原因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知道包装袋上的有什么学问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懂得买到不合适的东西怎么办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前准备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完成“社会调查记录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几个不同种类的包装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入谈话；同学们，由于各种原因，同样的商品会以不同的价格出售。当我们到当地购物场所了解一下商品价格的变化情况，再请教一下售货员和家长，弄清价格变化的原因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课出示课文图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题：你还知道哪些价格变化的情况？给大家说一说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物投影出示“我的调查记录”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讨论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从价格的变化中，我们可以的到哪些启示？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看一看包装袋，你从中知道什么？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选购食品时，注意看包装袋上的什么？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分小组说一说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出示课文图片）边看边听老师小结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做一做，想一想（出示课文图片）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个不合格的包装袋缺少哪些说明。为什么必须要有这些说明？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组讨论：买到不合适的东西怎么办？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结课文。</w:t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54:00Z</dcterms:created>
  <dc:creator>tfsk</dc:creator>
  <dc:description/>
  <dc:language>en-US</dc:language>
  <cp:lastModifiedBy>wutao</cp:lastModifiedBy>
  <cp:lastPrinted>2004-12-09T17:03:00Z</cp:lastPrinted>
  <dcterms:modified xsi:type="dcterms:W3CDTF">2005-11-01T01:54:00Z</dcterms:modified>
  <cp:revision>3</cp:revision>
  <dc:subject/>
  <dc:title>四年级上册《品德与社会》第三单元第四课</dc:title>
</cp:coreProperties>
</file>