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rPr/>
      </w:pPr>
      <w:r>
        <w:rPr/>
        <w:t>钱该怎样花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认知目标：知道在日常生活中，每个人可能会有各种各样的需求，学会合理支配钱，帮助学生树立正确的消费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情感目标：体味到家庭责任感，学会为家庭分忧，不向父母提不合理的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行为目标：培养同学们节约用钱的习惯，学会正确消费，不互相攀比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学重点、难点、关键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引导学生关注合理消费的原则，把钱花在合适的地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从思想上认识合理支配钱的重要性，纠正互相攀比的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关键点：花钱应该是合理的，有计划的，支出是把钱花在合适的地方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课前准备：教学课件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教学过程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、看图引入，板书课题。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出示教材插图。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提问：看了这几幅图，你知道小女孩想要什么吗？如果是你，最想要什么？（板书：钱该怎样花）</w:t>
      </w:r>
    </w:p>
    <w:p>
      <w:pPr>
        <w:pStyle w:val="Normal"/>
        <w:tabs>
          <w:tab w:val="clear" w:pos="420"/>
          <w:tab w:val="left" w:pos="1200" w:leader="none"/>
        </w:tabs>
        <w:spacing w:lineRule="auto" w:line="360"/>
        <w:ind w:left="120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、学文明理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出示教材插图：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/>
        <w:ind w:left="2100" w:hanging="42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sz w:val="14"/>
          <w:szCs w:val="14"/>
        </w:rPr>
        <w:t>   </w:t>
      </w:r>
      <w:r>
        <w:rPr>
          <w:rFonts w:ascii="宋体;SimSun" w:hAnsi="宋体;SimSun" w:cs="宋体;SimSun"/>
        </w:rPr>
        <w:t>说说图上的小女孩哪些钱应该花？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/>
        <w:ind w:left="2100" w:hanging="42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z w:val="14"/>
          <w:szCs w:val="14"/>
        </w:rPr>
        <w:t>   </w:t>
      </w:r>
      <w:r>
        <w:rPr>
          <w:rFonts w:ascii="宋体;SimSun" w:hAnsi="宋体;SimSun" w:cs="宋体;SimSun"/>
        </w:rPr>
        <w:t>想：在我们日常生活中，哪些钱是必须花，哪些钱可花可以不花的呢？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/>
        <w:ind w:left="2100" w:hanging="42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z w:val="14"/>
          <w:szCs w:val="14"/>
        </w:rPr>
        <w:t xml:space="preserve">   </w:t>
      </w:r>
      <w:r>
        <w:rPr>
          <w:rFonts w:ascii="宋体;SimSun" w:hAnsi="宋体;SimSun" w:cs="宋体;SimSun"/>
        </w:rPr>
        <w:t>讨论，小结。板书：有计划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出示图画：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图上的小朋友最想要、最喜欢什么？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为什么爸爸妈妈都不给买？</w:t>
      </w:r>
    </w:p>
    <w:p>
      <w:pPr>
        <w:pStyle w:val="Normal"/>
        <w:spacing w:lineRule="auto" w:line="360"/>
        <w:ind w:left="480" w:firstLine="1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说说你和爸爸、妈妈之间发生的类似的事情？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小组讨论：找原因。</w:t>
      </w:r>
    </w:p>
    <w:p>
      <w:pPr>
        <w:pStyle w:val="Normal"/>
        <w:spacing w:lineRule="auto" w:line="360"/>
        <w:ind w:left="720"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教师小结：在花钱时应想到什么？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家庭经济状况，对身体是否有好处，每个人有自己的生活方式不要有攀比。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left="72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板书：是否合理，不能攀比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（三）、活动天地。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我的花钱计划（用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写一个花钱计划）</w:t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、出示图画，哪些是你最想买的？哪些东西可以不买或以后再买？或者买其它东西？</w:t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、说说自己的安排的理由及写出价钱。小组交流。</w:t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、选择比较全面的花钱计划在班内交流。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教师小结花钱时应考虑的几个原则，怎样花钱才合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、深化导行。</w:t>
      </w:r>
    </w:p>
    <w:p>
      <w:pPr>
        <w:pStyle w:val="Normal"/>
        <w:spacing w:lineRule="auto" w:line="360"/>
        <w:ind w:left="13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、出示图画，提问：谁在互相攀比，谁是节约的？</w:t>
      </w:r>
    </w:p>
    <w:p>
      <w:pPr>
        <w:pStyle w:val="Normal"/>
        <w:spacing w:lineRule="auto" w:line="360"/>
        <w:ind w:left="13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、想一想在生活中，家庭里，谁最会合理用钱？说一说，比一比，看谁的爸爸妈妈表现最好？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、说一说自己应该怎样做？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４、教师小结。板书：学会节约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、教学延伸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一说同学们在学习生活中谁做得好？谁做得不够好？应该如何花钱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、总结。</w:t>
      </w:r>
    </w:p>
    <w:p>
      <w:pPr>
        <w:pStyle w:val="Normal"/>
        <w:spacing w:lineRule="auto" w:line="360"/>
        <w:ind w:left="13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、学习这篇课文，你学会了什么？</w:t>
      </w:r>
    </w:p>
    <w:p>
      <w:pPr>
        <w:pStyle w:val="Normal"/>
        <w:spacing w:lineRule="auto" w:line="360"/>
        <w:ind w:left="13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、教师：在生活中节约用钱，学会正确消费，不互相攀比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（七）、布置作业。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了解家庭中谁最节约，将具体怎样节约的事情记下来。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板书设计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钱该怎样花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</w:t>
      </w:r>
      <w:r>
        <w:rPr>
          <w:rFonts w:ascii="宋体;SimSun" w:hAnsi="宋体;SimSun" w:cs="宋体;SimSun"/>
        </w:rPr>
        <w:t>有计划</w:t>
      </w:r>
    </w:p>
    <w:p>
      <w:pPr>
        <w:pStyle w:val="Normal"/>
        <w:spacing w:lineRule="auto" w:line="360"/>
        <w:ind w:left="720" w:hanging="720"/>
        <w:rPr/>
      </w:pPr>
      <w:r>
        <w:rPr>
          <w:rFonts w:cs="宋体;SimSun" w:ascii="宋体;SimSun" w:hAnsi="宋体;SimSun"/>
        </w:rPr>
        <w:t xml:space="preserve">                 </w:t>
      </w:r>
      <w:r>
        <w:rPr>
          <w:rFonts w:ascii="宋体;SimSun" w:hAnsi="宋体;SimSun" w:cs="宋体;SimSun"/>
        </w:rPr>
        <w:t>是否合理，不能攀比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</w:t>
      </w:r>
      <w:r>
        <w:rPr>
          <w:rFonts w:ascii="宋体;SimSun" w:hAnsi="宋体;SimSun" w:cs="宋体;SimSun"/>
        </w:rPr>
        <w:t>学会节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rFonts w:ascii="宋体;SimSun" w:hAnsi="宋体;SimSun" w:cs="宋体;SimSun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13:00Z</dcterms:created>
  <dc:creator>wutao</dc:creator>
  <dc:description/>
  <dc:language>en-US</dc:language>
  <cp:lastModifiedBy>wutao</cp:lastModifiedBy>
  <dcterms:modified xsi:type="dcterms:W3CDTF">2005-11-01T01:16:00Z</dcterms:modified>
  <cp:revision>2</cp:revision>
  <dc:subject/>
  <dc:title/>
</cp:coreProperties>
</file>