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《钱该怎样花》教案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7"/>
        </w:rPr>
        <w:t>教学目标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1.</w:t>
      </w:r>
      <w:r>
        <w:rPr>
          <w:szCs w:val="27"/>
        </w:rPr>
        <w:t>使学生明白哪些东西是必须买的，哪些东西是可买可不买的，让学生初步形成正确的消费观，并学会“一分为二”全面地看待问题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2.</w:t>
      </w:r>
      <w:r>
        <w:rPr>
          <w:szCs w:val="27"/>
        </w:rPr>
        <w:t>向学生进行不乱花钱的教育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7"/>
        </w:rPr>
        <w:t>教学准备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课前调查家庭成员的所需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7"/>
        </w:rPr>
        <w:t>教学过程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一、调查表引出话题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1.</w:t>
      </w:r>
      <w:r>
        <w:rPr>
          <w:szCs w:val="27"/>
        </w:rPr>
        <w:t>引导学生出示课前的调查表：家庭成员需求调查表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2.</w:t>
      </w:r>
      <w:r>
        <w:rPr>
          <w:szCs w:val="27"/>
        </w:rPr>
        <w:t>学生相互介绍自己家庭成员有哪些需要，哪些需要得到满足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3.</w:t>
      </w:r>
      <w:r>
        <w:rPr>
          <w:szCs w:val="27"/>
        </w:rPr>
        <w:t>过渡：看来，在我们的日常生活中，人们会有各种各样的需求，是不是所有的需求都能得到满足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二、了解我想要的、我需要的与我能要的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1.</w:t>
      </w:r>
      <w:r>
        <w:rPr>
          <w:szCs w:val="27"/>
        </w:rPr>
        <w:t>小组交流：结合自己的调查表，在小组中交流，家庭中谁的需求得到了满足，谁的需求没得到满足？为什么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2.</w:t>
      </w:r>
      <w:r>
        <w:rPr>
          <w:szCs w:val="27"/>
        </w:rPr>
        <w:t>生展示调查表：谁愿意把你的调查结果跟大家说一说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学生展示自己的调查表，师适时追问：为什么姐姐想要的自行车得到了满足？而你想要的玩具没得到满足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师适时补充：看来姐姐特别需要这辆自行车，而你想要的玩具并不是急需的。并板书：需要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3.</w:t>
      </w:r>
      <w:r>
        <w:rPr>
          <w:szCs w:val="27"/>
        </w:rPr>
        <w:t>小结：通过大家的交流与讨论，我们知道：花钱买东西，首先是因为我们需要它，才去买它，不需要它，就不花钱去买，对于家庭中急需的东西还可以先得到满足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提问：是不是需要的东西就一定能买呢？我们来看一张图（衣着朴素的父子俩在看车展，儿子说，爸爸，咱家买辆跑车吧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生根据图说：家里很穷，不该买这辆跑车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师根据生说的适当补充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5.</w:t>
      </w:r>
      <w:r>
        <w:rPr>
          <w:szCs w:val="27"/>
        </w:rPr>
        <w:t>小结：看来，只有在既需要，家庭条件又允许时才可以花钱去买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三、在情景中体验钱该怎样花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1.</w:t>
      </w:r>
      <w:r>
        <w:rPr>
          <w:szCs w:val="27"/>
        </w:rPr>
        <w:t>出示录像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情景</w:t>
      </w:r>
      <w:r>
        <w:rPr>
          <w:szCs w:val="27"/>
        </w:rPr>
        <w:t>1</w:t>
      </w:r>
      <w:r>
        <w:rPr>
          <w:szCs w:val="27"/>
        </w:rPr>
        <w:t>：商场里，妈妈正在给亮亮挑运动服。亮亮说：“我想要这套运动服，邻居家王超就有一套。”妈妈说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情景</w:t>
      </w:r>
      <w:r>
        <w:rPr>
          <w:szCs w:val="27"/>
        </w:rPr>
        <w:t>2</w:t>
      </w:r>
      <w:r>
        <w:rPr>
          <w:szCs w:val="27"/>
        </w:rPr>
        <w:t>：糖果店门口，胖胖的小明坐在台阶上又哭又喊：“我要吃，我就要吃。”妈妈说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2.</w:t>
      </w:r>
      <w:r>
        <w:rPr>
          <w:szCs w:val="27"/>
        </w:rPr>
        <w:t>如果你是家长，你会对孩子说什么？为什么？小组共同合作，选择其中的一个情景，接着表演下去。要求表演时，作为家长，必须说清楚你手中的钱花没花，为什么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3.</w:t>
      </w:r>
      <w:r>
        <w:rPr>
          <w:szCs w:val="27"/>
        </w:rPr>
        <w:t>小组共同合作表演。（每个情景选两组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教师在学生表演后，适时追问其他同学：为什么表演中有的家长给亮亮买了运动服而有的没有买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为什么这位家长没有给他买他想要的糖果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小结：通过大家的表演，可以看出，花钱买东西要考虑到：真实需要、家庭条件允许，以及有益于身心健康等因素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四、在实践中制定花钱计划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过渡：看来大家都已经知道钱什么时候该花，什么时候不该花，下面给大家一次实践活动的机会，看谁能用学过的知识设计一个花钱方案，作个聪明的消费者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1.</w:t>
      </w:r>
      <w:r>
        <w:rPr>
          <w:szCs w:val="27"/>
        </w:rPr>
        <w:t>说明：小强的学校要组织去秋游，车费、门票钱都已交过，妈妈又给了他</w:t>
      </w:r>
      <w:r>
        <w:rPr>
          <w:szCs w:val="27"/>
        </w:rPr>
        <w:t>20</w:t>
      </w:r>
      <w:r>
        <w:rPr>
          <w:szCs w:val="27"/>
        </w:rPr>
        <w:t>元零花钱，可他不知道该买些什么，你们来为他出谋划策吧。同桌两人一组，商量好后共同填写购物计划，价钱可根据你平时买东西时的价钱来定，看哪个小组设计的方案最合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2.</w:t>
      </w:r>
      <w:r>
        <w:rPr>
          <w:szCs w:val="27"/>
        </w:rPr>
        <w:t>学生相互交流讨论并填写购物单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3.</w:t>
      </w:r>
      <w:r>
        <w:rPr>
          <w:szCs w:val="27"/>
        </w:rPr>
        <w:t>学生展示设计方案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教师适时引导和追问：为什么你们要花钱买这些东西呢？其他同学，你们觉得他们设计的花钱方案怎么样？好在哪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4.</w:t>
      </w:r>
      <w:r>
        <w:rPr>
          <w:szCs w:val="27"/>
        </w:rPr>
        <w:t>小结：我们要买的东西都是秋游时需要的，买的品种比较丰富，而且没有超出</w:t>
      </w:r>
      <w:r>
        <w:rPr>
          <w:szCs w:val="27"/>
        </w:rPr>
        <w:t>20</w:t>
      </w:r>
      <w:r>
        <w:rPr>
          <w:szCs w:val="27"/>
        </w:rPr>
        <w:t>元零花钱，看来大家设计的花钱方案都比较合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过渡：是不是所有的人都和你们一样会花钱呢？谁来说说他们的钱该花吗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五、运用所学，找一找现实生活中不会花钱的人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1.</w:t>
      </w:r>
      <w:r>
        <w:rPr>
          <w:szCs w:val="27"/>
        </w:rPr>
        <w:t>引导学生列举生活中不会花钱的人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冰箱里堆满了菜，还不断从市场买便宜的青菜。（虽然家庭条件允许，但不需要这么多的菜，钱不该花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坐公交车还是打车去医院看病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师适时说明：如果病情很轻，坐公共汽车去医院也可以；如果病情很重的话，最好还是打车去医院，虽然多花点钱，但能省去路上等车的时间，能快速到达医院看病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2.</w:t>
      </w:r>
      <w:r>
        <w:rPr>
          <w:szCs w:val="27"/>
        </w:rPr>
        <w:t>追问：如果去医院看病要花很多的钱，没有那么多钱怎么办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3.</w:t>
      </w:r>
      <w:r>
        <w:rPr>
          <w:szCs w:val="27"/>
        </w:rPr>
        <w:t>明确：当涉及到人的生命时，不管家里条件是否允许，也得花钱看病，因为人的生命是最宝贵的，该花的钱不能省。著名的爱国华侨陈嘉庚曾有一句名言。出示名言，生齐读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该花的钱，千万百万也不能吝惜，不该花的钱，一分一厘也不能浪费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六、结语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7"/>
        </w:rPr>
        <w:t>该花的钱必须花，不该花的钱，一分也不能浪费。只要大家把想要的、该要的和能要的这些因素统一起来考虑，你就一定能成为最会花钱的消费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51:00Z</dcterms:created>
  <dc:creator>wutao</dc:creator>
  <dc:description/>
  <dc:language>en-US</dc:language>
  <cp:lastModifiedBy>wutao</cp:lastModifiedBy>
  <dcterms:modified xsi:type="dcterms:W3CDTF">2005-10-27T07:53:00Z</dcterms:modified>
  <cp:revision>2</cp:revision>
  <dc:subject/>
  <dc:title/>
</cp:coreProperties>
</file>