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伸出爱的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教学目标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情感与态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让学生了解残疾人的生活，体验感受他们生活的不便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让学生学习残疾人自强不息的范例，从而敬佩那些付出了比正常人更多努力的残疾人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引导学生关注社会，心中有他人，培养社会责任感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行为与习惯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大家共同参与自己所创造的残疾人情境，组织学生展开该活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熟悉班集体环境，调查在我们生活的周围，有没有需要帮助的同学，能利用班里同学间相互关心与帮助来解决自己的问题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知识与技能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能够清楚地表达自己的感受和间接，能够倾听他人的意见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能够与他人交流与合作，共同完成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了解人与人之间的相互依存关系，当今人类社会的普遍问题，引导学生关注社会，培养学生心中有他人和社会责任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过程与方法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体验残疾人的生活过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尝试用不同的方法进行探究活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教学重点、难点、关键：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体验残疾人的生活和自我感受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能够与同学交流和合作，共同完成“设计活动”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了解人与人之间相互依存的关系，培养学生心中有他人的集体主义精神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教学资源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本课为学生提供了一些信息资料，这些信息资料让学生了解残疾人的生活，坤洲小学运用了实地考察、搜集及应用计算机课件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实地考察：走访社区内的残疾人，了解残疾人的生活。实际体验自己与残疾人的情感。必要时主动伸出援助之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搜集资料：查找有关残疾人自强不息，努力拼搏的事例及社会普遍问题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计算机课件：世界激励大师約翰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库提斯光盘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学生实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当代学生的生活环境和条件较优越，生活在被父母宠爱的环境里，自我中心的意识较强。在他们的生活中不容易体会到由于残疾而给生活带来的不便和困难，同时，由于学生年龄小，缺乏这方面的意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教学策略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针对学生年龄偏低，认知水平尚浅并偏重于形象思维的特点，教师应避免太多的理论说教。师生多方搜集相关信息，扩充课文内容。尝试结合学生以及身边其他人在学校、社会中的具体事例进行引导，使学生在实际事例的体验中，学习交流与合作，培养心中有他人的精神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组织讨论：同学们在学习上、生活上遇到残疾人，怎样做？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尊重他人，理解他人，真诚地帮助他人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教学准备：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布条、拐杖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《张海迪》故事光盘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搜集到的相关图片和文字介绍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教学活动过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一：体验残疾人的生活，感受残疾人生活的不便，该如何去帮助“残疾人”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849"/>
        <w:gridCol w:w="2250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活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活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脚本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大家以小组为单位，每个小组领取不同的任务，根据任务提示来亲身体验残疾人的生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小组试着用一只手收拾自己的书包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小组用布蒙上自己的眼睛，在教室中走一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小组扮演聋哑人向其他同学问路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提出问题，引导学生思考，组织讨论，解决问题“你们体验了‘残疾人’的生活，有什么感受？”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2" w:firstLine="28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szCs w:val="14"/>
              </w:rPr>
              <w:t xml:space="preserve">      </w:t>
            </w:r>
            <w:r>
              <w:rPr>
                <w:rFonts w:ascii="宋体;SimSun" w:hAnsi="宋体;SimSun" w:cs="宋体;SimSun"/>
              </w:rPr>
              <w:t>分小组扮演残废人。</w:t>
            </w:r>
          </w:p>
          <w:p>
            <w:pPr>
              <w:pStyle w:val="Normal"/>
              <w:spacing w:lineRule="auto" w:line="360"/>
              <w:ind w:left="32" w:firstLine="28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szCs w:val="14"/>
              </w:rPr>
              <w:t xml:space="preserve">      </w:t>
            </w:r>
            <w:r>
              <w:rPr>
                <w:rFonts w:ascii="宋体;SimSun" w:hAnsi="宋体;SimSun" w:cs="宋体;SimSun"/>
              </w:rPr>
              <w:t>分小组讨论，体验残疾人的生活后，有什么感受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出现“伸出爱的手”的背景图，飞入课题，并播放背景音乐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课件出示</w:t>
            </w:r>
            <w:r>
              <w:rPr>
                <w:rFonts w:cs="宋体;SimSun" w:ascii="宋体;SimSun" w:hAnsi="宋体;SimSun"/>
              </w:rPr>
              <w:t>7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3</w:t>
            </w:r>
            <w:r>
              <w:rPr>
                <w:rFonts w:ascii="宋体;SimSun" w:hAnsi="宋体;SimSun" w:cs="宋体;SimSun"/>
              </w:rPr>
              <w:t>页的图片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出示讨论题（文本）：你们亲身体验了残疾人的生活后，有什么感受？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二：在“资料互传递”中认识到残疾人中的优秀人物都是可亲可敬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38"/>
        <w:gridCol w:w="2538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活动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活动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脚本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把自己课前查阅的残疾人的优秀事迹讲述给同学们听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提出思考问题：为什么要赞美这些残疾人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" w:leader="none"/>
              </w:tabs>
              <w:spacing w:lineRule="auto" w:line="360"/>
              <w:ind w:left="32" w:firstLine="42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szCs w:val="14"/>
              </w:rPr>
              <w:t xml:space="preserve"> </w:t>
            </w:r>
            <w:r>
              <w:rPr>
                <w:rFonts w:ascii="宋体;SimSun" w:hAnsi="宋体;SimSun" w:cs="宋体;SimSun"/>
              </w:rPr>
              <w:t>谈谈在生活中见到的残疾人是怎样顽强地生活的。</w:t>
            </w:r>
          </w:p>
          <w:p>
            <w:pPr>
              <w:pStyle w:val="Normal"/>
              <w:spacing w:lineRule="auto" w:line="360"/>
              <w:ind w:left="32" w:firstLine="42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szCs w:val="14"/>
              </w:rPr>
              <w:t xml:space="preserve"> </w:t>
            </w:r>
            <w:r>
              <w:rPr>
                <w:rFonts w:ascii="宋体;SimSun" w:hAnsi="宋体;SimSun" w:cs="宋体;SimSun"/>
              </w:rPr>
              <w:t>分小组讨论：你们了解残疾人的生活后，有什么感受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多媒体出示</w:t>
            </w:r>
            <w:r>
              <w:rPr>
                <w:rFonts w:cs="宋体;SimSun" w:ascii="宋体;SimSun" w:hAnsi="宋体;SimSun"/>
              </w:rPr>
              <w:t>7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5</w:t>
            </w:r>
            <w:r>
              <w:rPr>
                <w:rFonts w:ascii="宋体;SimSun" w:hAnsi="宋体;SimSun" w:cs="宋体;SimSun"/>
              </w:rPr>
              <w:t>页的图片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出示讨论题：你们了解了残疾人的生活后，有什么感受？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放光盘：张海迪和世界激励大师約翰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库提斯的故事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三：我做“画中人”，让学生自我反思，换位思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239"/>
        <w:gridCol w:w="2818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活动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活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脚本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先分小组，选出组员做途中的残疾人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其他组员做残疾人的家人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出示</w:t>
            </w:r>
            <w:r>
              <w:rPr>
                <w:rFonts w:cs="宋体;SimSun" w:ascii="宋体;SimSun" w:hAnsi="宋体;SimSun"/>
              </w:rPr>
              <w:t>76</w:t>
            </w:r>
            <w:r>
              <w:rPr>
                <w:rFonts w:ascii="宋体;SimSun" w:hAnsi="宋体;SimSun" w:cs="宋体;SimSun"/>
              </w:rPr>
              <w:t>页的图片，请同学们根据图画内容扮演角色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如果你就是图中的残疾人，你的心情是怎样的？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组员合作演练</w:t>
            </w:r>
            <w:r>
              <w:rPr>
                <w:rFonts w:cs="宋体;SimSun" w:ascii="宋体;SimSun" w:hAnsi="宋体;SimSun"/>
              </w:rPr>
              <w:t>76</w:t>
            </w:r>
            <w:r>
              <w:rPr>
                <w:rFonts w:ascii="宋体;SimSun" w:hAnsi="宋体;SimSun" w:cs="宋体;SimSun"/>
              </w:rPr>
              <w:t>页“我做画中人”的残疾人或家人。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szCs w:val="14"/>
              </w:rPr>
              <w:t xml:space="preserve">  </w:t>
            </w:r>
            <w:r>
              <w:rPr>
                <w:rFonts w:ascii="宋体;SimSun" w:hAnsi="宋体;SimSun" w:cs="宋体;SimSun"/>
              </w:rPr>
              <w:t>把各自的感想互相交流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出示</w:t>
            </w:r>
            <w:r>
              <w:rPr>
                <w:rFonts w:cs="宋体;SimSun" w:ascii="宋体;SimSun" w:hAnsi="宋体;SimSun"/>
              </w:rPr>
              <w:t>7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7</w:t>
            </w:r>
            <w:r>
              <w:rPr>
                <w:rFonts w:ascii="宋体;SimSun" w:hAnsi="宋体;SimSun" w:cs="宋体;SimSun"/>
              </w:rPr>
              <w:t>页图片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出示思考讨论问题的文本：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你做了图中的残疾人，心情怎样？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你做了残疾人的家人，心情又是怎样？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四：召开“爱心工程金点子竞标会”为残疾人和有困难的人出主意，想办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2518"/>
        <w:gridCol w:w="1979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活动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活动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脚本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同学们就前面提出的不尽如人意的问题，分组进行讨论，寻求解决的办法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教师指导学生把自己不能实践的“金点子”写下来，交给有关部门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验收“爱心工程”。由“工程负责人”以不同形式汇报工程实施情况（表演、活动随笔、录像、请被帮助对象讲述）然后评选出“优秀工程”和“优秀工程师”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讨论，寻求解决的办法。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szCs w:val="14"/>
              </w:rPr>
              <w:t xml:space="preserve">  </w:t>
            </w:r>
            <w:r>
              <w:rPr>
                <w:rFonts w:ascii="宋体;SimSun" w:hAnsi="宋体;SimSun" w:cs="宋体;SimSun"/>
              </w:rPr>
              <w:t>分组，模仿工程招标的形式，选出好的帮助残疾人的“金点子”。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szCs w:val="14"/>
              </w:rPr>
              <w:t xml:space="preserve">  </w:t>
            </w:r>
            <w:r>
              <w:rPr>
                <w:rFonts w:ascii="宋体;SimSun" w:hAnsi="宋体;SimSun" w:cs="宋体;SimSun"/>
              </w:rPr>
              <w:t>学生分组行动，实践自己的“金点子”，为残疾人和有困难的人献爱心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出示一些搜集的相关图片和文字说明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出示</w:t>
            </w:r>
            <w:r>
              <w:rPr>
                <w:rFonts w:cs="宋体;SimSun" w:ascii="宋体;SimSun" w:hAnsi="宋体;SimSun"/>
              </w:rPr>
              <w:t>78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9</w:t>
            </w:r>
            <w:r>
              <w:rPr>
                <w:rFonts w:ascii="宋体;SimSun" w:hAnsi="宋体;SimSun" w:cs="宋体;SimSun"/>
              </w:rPr>
              <w:t>页图片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放录像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课堂总结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九、课外延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引导学生利用报纸、杂志、网络等载体收集相关的图片和文字介绍，学会收集有用的信息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2:22:00Z</dcterms:created>
  <dc:creator>wutao</dc:creator>
  <dc:description/>
  <dc:language>en-US</dc:language>
  <cp:lastModifiedBy>wutao</cp:lastModifiedBy>
  <dcterms:modified xsi:type="dcterms:W3CDTF">2005-11-01T02:26:00Z</dcterms:modified>
  <cp:revision>2</cp:revision>
  <dc:subject/>
  <dc:title/>
</cp:coreProperties>
</file>