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我们是邻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：</w:t>
      </w:r>
    </w:p>
    <w:p>
      <w:pPr>
        <w:pStyle w:val="TextBody"/>
        <w:spacing w:lineRule="auto" w:line="360" w:before="0" w:after="0"/>
        <w:rPr>
          <w:szCs w:val="21"/>
        </w:rPr>
      </w:pPr>
      <w:r>
        <w:rPr/>
        <w:t>使学生懂得为什么要与邻居和睦相处，知道怎样与邻居和睦相处。学会正确处理与邻居的关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了解自己的邻居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问卷调查：你想有怎样的邻居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交流、总结问卷结果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看到全班问卷之后，你有什么感想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小组交流：你有怎样的邻居？介绍自己熟悉的邻居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联系实际讨论：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left="114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4"/>
        </w:rPr>
        <w:t xml:space="preserve">    </w:t>
      </w:r>
      <w:r>
        <w:rPr>
          <w:rFonts w:ascii="宋体;SimSun" w:hAnsi="宋体;SimSun" w:cs="宋体;SimSun"/>
        </w:rPr>
        <w:t>从你家与邻居的关系中，说一说“远亲不如近邻”的道理。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left="114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4"/>
        </w:rPr>
        <w:t xml:space="preserve">    </w:t>
      </w:r>
      <w:r>
        <w:rPr>
          <w:rFonts w:ascii="宋体;SimSun" w:hAnsi="宋体;SimSun" w:cs="宋体;SimSun"/>
        </w:rPr>
        <w:t>你现在明白为什么要与邻居和睦相处了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夸夸我的好邻居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出示图片：你家和邻居之间有这样的故事吗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讨论：怎样与邻居和睦相处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将自家与邻居之间互助的事记录下来，在班上夸夸好邻居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开个家长会，专门汇总一下近些年来邻居帮助自家的情况，想一想怎样回报好邻居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拓展活动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通过调查了解，选择自己能为邻居做的力所能及的事情。选择一两项坚持做下去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和家长一起回顾和邻居曾经发生过的矛盾，找一找自家的原因，或做一次换位思考，想一个解决问题的好方法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借节日之机与跟自己有矛盾的邻居的伙伴通一次电话，表示节日的祝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52:00Z</dcterms:created>
  <dc:creator>wutao</dc:creator>
  <dc:description/>
  <dc:language>en-US</dc:language>
  <cp:lastModifiedBy>wutao</cp:lastModifiedBy>
  <dcterms:modified xsi:type="dcterms:W3CDTF">2005-10-28T05:53:00Z</dcterms:modified>
  <cp:revision>3</cp:revision>
  <dc:subject/>
  <dc:title/>
</cp:coreProperties>
</file>