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关于十进制计数法的教学</w:t>
      </w:r>
    </w:p>
    <w:p>
      <w:pPr>
        <w:pStyle w:val="TextBody"/>
        <w:ind w:firstLine="480"/>
        <w:rPr/>
      </w:pPr>
      <w:r>
        <w:rPr/>
        <w:t>教学时，要在已学的基础上，引导学生类推并总结计数规律，教师只做必要的讲解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认识新的计数单位时，先复习已学过的计数单位一（个）、十、百、千、万……亿。然后可以问学生：“在日常生活中还有没有比亿大的数？你能举个例子吗？”如果学生回答得不好，教师可以举些例子，如我国人口十二亿多，世界人口</w:t>
      </w:r>
      <w:r>
        <w:rPr>
          <w:sz w:val="24"/>
        </w:rPr>
        <w:t>50</w:t>
      </w:r>
      <w:r>
        <w:rPr>
          <w:sz w:val="24"/>
        </w:rPr>
        <w:t>多亿等等。然后从亿继续数下去，（可以在计数器上先拨出亿，边拨珠边数。）十个一亿是十亿，十个十亿是一百亿，十个一百亿是一千亿。问学生：“一（个）、十、百、千、万……亿都是用来计数的，叫什么？”（计数单位）。告诉学生“十亿”、“百亿”、“千亿”也是计数单位。让学生说一说一共学了哪些计数单位。问学生：“每相邻的两个计数单位之间的关系是什么？”说明像这种“每相邻的两个计数单位之间的进率都是十”的计数方法叫做“十进制计数法”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学数位和数位顺序时，先向学生介绍阿拉伯数字。说明写数时，要用一些符号表示，这些符号叫做数字。可以问：“学过的数字有哪些？”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）如果有学生把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……</w:t>
      </w:r>
      <w:r>
        <w:rPr>
          <w:sz w:val="24"/>
        </w:rPr>
        <w:t>等等也说成是数字，教师可以简要说明一下“数”与“数字”的区别。告诉学生这十个数字叫做阿拉伯数字，可以简单介绍一下阿拉伯数字的历史。然后复习一下三年级学过的数位知识，明确数位概念后，说明数位的作用：有了数位后，由于一个数字在不同的数位上表示的数的大小不同，所以只用十个阿拉伯数字就可以表示出任意大的数。之后教师引导学生把已学过的亿以内数位顺序表扩展到“千亿”位，并告诉学生还有比千亿大的数，由于不常用，暂时不学，因此在数位顺序表后面用省略号“……”表示还有其他数位。要求学生熟记数位顺序表，特别要记牢右起第五位是万位，第九位是亿位。接着可以引导学生对数位进行分级，学生已知右起第一位至第四位是个级，第五位至第八位是万级，进一步说明第九位至第十二位是亿级。可以简要说一下分级的作用：数位多了，一位一位地读不方便，通过分级就可以解决这个问题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教学亿级数的读法时，先读几个亿以内的数，如在黑板上写出</w:t>
      </w:r>
      <w:r>
        <w:rPr>
          <w:sz w:val="24"/>
        </w:rPr>
        <w:t>50000</w:t>
      </w:r>
      <w:r>
        <w:rPr>
          <w:sz w:val="24"/>
        </w:rPr>
        <w:t>，</w:t>
      </w:r>
      <w:r>
        <w:rPr>
          <w:sz w:val="24"/>
        </w:rPr>
        <w:t>106000</w:t>
      </w:r>
      <w:r>
        <w:rPr>
          <w:sz w:val="24"/>
        </w:rPr>
        <w:t>，</w:t>
      </w:r>
      <w:r>
        <w:rPr>
          <w:sz w:val="24"/>
        </w:rPr>
        <w:t>40030500</w:t>
      </w:r>
      <w:r>
        <w:rPr>
          <w:sz w:val="24"/>
        </w:rPr>
        <w:t>，让学生读，边读边回忆读亿以内数的方法，然后教师说明，亿级数的读法与万级数的读法类似，在前面读过的每个数后面加</w:t>
      </w:r>
      <w:r>
        <w:rPr>
          <w:sz w:val="24"/>
        </w:rPr>
        <w:t>4</w:t>
      </w:r>
      <w:r>
        <w:rPr>
          <w:sz w:val="24"/>
        </w:rPr>
        <w:t>个</w:t>
      </w:r>
      <w:r>
        <w:rPr>
          <w:sz w:val="24"/>
        </w:rPr>
        <w:t>0</w:t>
      </w:r>
      <w:r>
        <w:rPr>
          <w:sz w:val="24"/>
        </w:rPr>
        <w:t>，变成例</w:t>
      </w:r>
      <w:r>
        <w:rPr>
          <w:sz w:val="24"/>
        </w:rPr>
        <w:t>1</w:t>
      </w:r>
      <w:r>
        <w:rPr>
          <w:sz w:val="24"/>
        </w:rPr>
        <w:t>中的数，并把它们在制好的数位表上对应贴好，以便于学生对照数位读出各数。由于学生已经掌握了万级和个级数的读法，所以亿级数也可以让学生自己读，有错误可以通过讨论订正。要着重让学生分辨数中间、末尾的</w:t>
      </w:r>
      <w:r>
        <w:rPr>
          <w:sz w:val="24"/>
        </w:rPr>
        <w:t>0</w:t>
      </w:r>
      <w:r>
        <w:rPr>
          <w:sz w:val="24"/>
        </w:rPr>
        <w:t>在什么情况下不读，在什么情况下要读，读几个“零”。然后引导学生在万级数的读数法则的基础上，归纳出多位数的读法法则，着重启发学生把原来七册出的法则修改完整，如第一条只要把原来“先读万级，再读个级”改成“从高位起，一级一级地往下读”；第二条只要补充上“亿级”“亿字”；第三条基本不动，要使学生明确，“其他数位”是指的每级从高位起连续有</w:t>
      </w:r>
      <w:r>
        <w:rPr>
          <w:sz w:val="24"/>
        </w:rPr>
        <w:t>1</w:t>
      </w:r>
      <w:r>
        <w:rPr>
          <w:sz w:val="24"/>
        </w:rPr>
        <w:t>个到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0</w:t>
      </w:r>
      <w:r>
        <w:rPr>
          <w:sz w:val="24"/>
        </w:rPr>
        <w:t>或者每级数中间有</w:t>
      </w:r>
      <w:r>
        <w:rPr>
          <w:sz w:val="24"/>
        </w:rPr>
        <w:t>0</w:t>
      </w:r>
      <w:r>
        <w:rPr>
          <w:sz w:val="24"/>
        </w:rPr>
        <w:t>。而且要提醒学生注意，在读一个多位数时，先分级，搞清是哪一级的数，最高位是什么位，然后按照多位数的读法法则一级一级地读出来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教学亿级数的写法时，与教学亿级数的读法类似，也是先让学生写几个亿以内数，如三万、四十万八千、七千零三万零三十，复习亿以内数的写法法则。然后把上面的三个数改成例</w:t>
      </w:r>
      <w:r>
        <w:rPr>
          <w:sz w:val="24"/>
        </w:rPr>
        <w:t>2</w:t>
      </w:r>
      <w:r>
        <w:rPr>
          <w:sz w:val="24"/>
        </w:rPr>
        <w:t>的数。先教学整亿数的写法。可以提问：“这个数是几级的数？先写哪一级？怎样写？再写哪一级？怎样写？最后写哪一级？”其他的数，都一级一级地写，哪一位上一个单位也没有，就在那一位上写</w:t>
      </w:r>
      <w:r>
        <w:rPr>
          <w:sz w:val="24"/>
        </w:rPr>
        <w:t>0</w:t>
      </w:r>
      <w:r>
        <w:rPr>
          <w:sz w:val="24"/>
        </w:rPr>
        <w:t>。然后引导学生总结多位数写法法则，也是在第七册的基础上修改完整。中间、末尾有</w:t>
      </w:r>
      <w:r>
        <w:rPr>
          <w:sz w:val="24"/>
        </w:rPr>
        <w:t>0</w:t>
      </w:r>
      <w:r>
        <w:rPr>
          <w:sz w:val="24"/>
        </w:rPr>
        <w:t>的很容易出现数位错误，为了防止错误，在做练习时，要突出使学生掌握亿位是右起第九位。要强调写完每个数后照读一遍，看和原来要求写的数是不是一致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关于国际上三位分节的教学，教师只要介绍一下就可以了，不必详细讲解。也可以让学生自己看书。然后，翻看课本后面的印数，知道分节号在实际中的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1:34:00Z</dcterms:created>
  <dc:creator>tfsk</dc:creator>
  <dc:description/>
  <dc:language>en-US</dc:language>
  <cp:lastModifiedBy>tfsk</cp:lastModifiedBy>
  <dcterms:modified xsi:type="dcterms:W3CDTF">2005-06-02T01:43:00Z</dcterms:modified>
  <cp:revision>4</cp:revision>
  <dc:subject/>
  <dc:title>数的产生和十进制计数法</dc:title>
</cp:coreProperties>
</file>