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输入法使用诀窍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巧用输入法识字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在日常生活、学习和工作当中，每个人都会碰到一些读不出来的字，此时可以让输入法来当我们的识字老师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首先在</w:t>
      </w:r>
      <w:r>
        <w:rPr>
          <w:rFonts w:cs="宋体;SimSun"/>
          <w:sz w:val="24"/>
        </w:rPr>
        <w:t>Word</w:t>
      </w:r>
      <w:r>
        <w:rPr>
          <w:rFonts w:cs="宋体;SimSun"/>
          <w:sz w:val="24"/>
        </w:rPr>
        <w:t>中用五笔型码等输入法输入文字，若不会使用五笔输入法，或者是五笔型码也无法输入的汉字（如“丏、犇、阓”等），可以使用一个小技巧在</w:t>
      </w:r>
      <w:r>
        <w:rPr>
          <w:rFonts w:cs="宋体;SimSun"/>
          <w:sz w:val="24"/>
        </w:rPr>
        <w:t>Word</w:t>
      </w:r>
      <w:r>
        <w:rPr>
          <w:rFonts w:cs="宋体;SimSun"/>
          <w:sz w:val="24"/>
        </w:rPr>
        <w:t>中插入汉字，方法是：先输入汉字的一个偏旁，例如湖北丏阳县的“丏”字可输入“一”、“阓”字可输入“门”，选定输入的偏旁后单击</w:t>
      </w:r>
      <w:r>
        <w:rPr>
          <w:rFonts w:cs="宋体;SimSun"/>
          <w:sz w:val="24"/>
        </w:rPr>
        <w:t>Word</w:t>
      </w:r>
      <w:r>
        <w:rPr>
          <w:rFonts w:cs="宋体;SimSun"/>
          <w:sz w:val="24"/>
        </w:rPr>
        <w:t>菜单“插入→符号”，符号窗口中自动定位在该偏旁符号上，在它附近可以很快找到所需汉字，选定汉字后单击“插入”、“关闭”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然后利用全拼输入法的手工造词功能获得汉字的拼音外码。方法是：选定输入或插入的汉字后按</w:t>
      </w:r>
      <w:r>
        <w:rPr>
          <w:rFonts w:cs="宋体;SimSun"/>
          <w:sz w:val="24"/>
        </w:rPr>
        <w:t>Ctrl+C</w:t>
      </w:r>
      <w:r>
        <w:rPr>
          <w:rFonts w:cs="宋体;SimSun"/>
          <w:sz w:val="24"/>
        </w:rPr>
        <w:t>复制，切换到全拼输入法，对输入法状态条点右键选“手工造词”，在“词语”文本框中按</w:t>
      </w:r>
      <w:r>
        <w:rPr>
          <w:rFonts w:cs="宋体;SimSun"/>
          <w:sz w:val="24"/>
        </w:rPr>
        <w:t>Ctrl+V</w:t>
      </w:r>
      <w:r>
        <w:rPr>
          <w:rFonts w:cs="宋体;SimSun"/>
          <w:sz w:val="24"/>
        </w:rPr>
        <w:t>粘贴，再随便输入一个汉字，“外码”窗口中便出现汉字的拼音了，获得拼音后单击“关闭”按钮即可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别冷落了笔形输入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有些年龄较大的朋友由于不会拼音，也记不住复杂的五笔字根，他们打字该采用什么输入法呢？这里要介绍的是智能</w:t>
      </w:r>
      <w:r>
        <w:rPr>
          <w:rFonts w:cs="宋体;SimSun"/>
          <w:sz w:val="24"/>
        </w:rPr>
        <w:t>ABC</w:t>
      </w:r>
      <w:r>
        <w:rPr>
          <w:rFonts w:cs="宋体;SimSun"/>
          <w:sz w:val="24"/>
        </w:rPr>
        <w:t>的笔形输入，类似于手机中的笔画输入法。此输入法非常简单，经过几分钟学习便可掌握，一般来说某个字只要会写便会打。速度虽然慢了点，但至少可以自豪地说“俺已经打字扫盲了”。启用笔形输入法的方法是：打开智能</w:t>
      </w:r>
      <w:r>
        <w:rPr>
          <w:rFonts w:cs="宋体;SimSun"/>
          <w:sz w:val="24"/>
        </w:rPr>
        <w:t>ABC</w:t>
      </w:r>
      <w:r>
        <w:rPr>
          <w:rFonts w:cs="宋体;SimSun"/>
          <w:sz w:val="24"/>
        </w:rPr>
        <w:t>输入法，对输入法状态条点右键选“属性设置”，在设置窗口中勾选“笔形输入”，之后单击“确定”关闭设置窗口。这是一次性设置，以后只要打开智能</w:t>
      </w:r>
      <w:r>
        <w:rPr>
          <w:rFonts w:cs="宋体;SimSun"/>
          <w:sz w:val="24"/>
        </w:rPr>
        <w:t>ABC</w:t>
      </w:r>
      <w:r>
        <w:rPr>
          <w:rFonts w:cs="宋体;SimSun"/>
          <w:sz w:val="24"/>
        </w:rPr>
        <w:t>便可使用笔形输入了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笔形输入的规则很简单，汉字的“形”按照基本的笔划形状共分为八类，见图四所列表格。取码时按照笔顺，即写字的习惯，最多取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个码。含有笔形“十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”和“口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”的结构，分别按笔形代码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取码，而不将它们分割成简单笔形代码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～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。简单汉字，即独体字，可按笔画顺序一一取码。复杂汉字，即合体字，可将其按左右、上下或外内分为两块，每个字块最多取前三码。输入时会逐码提示，出现候选字时按</w:t>
      </w:r>
      <w:r>
        <w:rPr>
          <w:rFonts w:cs="宋体;SimSun"/>
          <w:sz w:val="24"/>
        </w:rPr>
        <w:t>Shift</w:t>
      </w:r>
      <w:r>
        <w:rPr>
          <w:rFonts w:cs="宋体;SimSun"/>
          <w:sz w:val="24"/>
        </w:rPr>
        <w:t>加数字键选择文字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详细使用细则及示例请参见输入法的帮助文件。如果你有兴趣使用它的话，它也许不会让你失望呢，我的一位朋友熟练掌握后每分钟能输入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多个字呢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1:48:00Z</dcterms:created>
  <dc:creator>tf</dc:creator>
  <dc:description/>
  <dc:language>en-US</dc:language>
  <cp:lastModifiedBy>wutao</cp:lastModifiedBy>
  <dcterms:modified xsi:type="dcterms:W3CDTF">2005-10-05T01:48:00Z</dcterms:modified>
  <cp:revision>1</cp:revision>
  <dc:subject/>
  <dc:title>输入法使用诀窍</dc:title>
</cp:coreProperties>
</file>