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公路的概念</w:t>
      </w:r>
    </w:p>
    <w:p>
      <w:pPr>
        <w:pStyle w:val="Web"/>
        <w:spacing w:lineRule="auto" w:line="360" w:before="0" w:after="0"/>
        <w:ind w:firstLine="480"/>
        <w:rPr>
          <w:szCs w:val="18"/>
        </w:rPr>
      </w:pPr>
      <w:r>
        <w:rPr>
          <w:szCs w:val="18"/>
        </w:rPr>
        <w:t>公路是指联结各城镇、乡村和工矿基地的主要供汽车行驶的郊外道路。中国按行政管理体制，根据公路的位置以及在国民经济中的地位和运输特点，把公路分为国道、省道、县道、乡道以及专用公路。</w:t>
      </w:r>
    </w:p>
    <w:p>
      <w:pPr>
        <w:pStyle w:val="Web"/>
        <w:spacing w:lineRule="auto" w:line="360" w:before="0" w:after="0"/>
        <w:rPr>
          <w:szCs w:val="18"/>
        </w:rPr>
      </w:pPr>
      <w:r>
        <w:rPr>
          <w:szCs w:val="18"/>
        </w:rPr>
        <w:t>　　国道是以北京为中心，连接各省、市、自治区首府及重要大中城市、工农业基地、港站枢纽的主要干线公路，它具有全国性的政治、经济、国防意义；省道由各省、币、自治区交通部门在国道网颁布后，对具有全省意义的干线公路加以规划，并负责建设、养护、改造；县道为具有全县意义的干线公路及县与县的联络路线；乡道主要是为乡内部经济、文化、行政服务的公路和乡与外部联系的公路。专用公路为工厂、矿山、农场、林区等部门专用运输而修建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5:02:00Z</dcterms:created>
  <dc:creator>wutao</dc:creator>
  <dc:description/>
  <dc:language>en-US</dc:language>
  <cp:lastModifiedBy>wutao</cp:lastModifiedBy>
  <dcterms:modified xsi:type="dcterms:W3CDTF">2005-10-31T05:03:00Z</dcterms:modified>
  <cp:revision>3</cp:revision>
  <dc:subject/>
  <dc:title/>
</cp:coreProperties>
</file>