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从看电视说起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一、引入话题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同学们，你们喜欢看电视吗？（喜欢）好，我们一起来看一看（多媒体播放一些精彩的电视栏目）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说一说，平时你们都喜欢看哪些栏目？为什么喜欢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《同一首歌》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《少年班的自白》，讲述了哪些是犯罪行为，可以增强法制意识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《开心辞典》，我知道了法国的国花是鸢尾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我喜欢看《今日说法》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我喜欢看《人物》，可以了解别人的心理，了解他们的成功之路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我喜欢看体育节目、体育新闻，因为我爱好体育，关心体育大事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二、讨论由看电视引出的话题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师：我有一个小侄子，他也跟你们一样，喜欢看电视，尤其爱看《蓝猫淘气</w:t>
      </w:r>
      <w:r>
        <w:rPr>
          <w:szCs w:val="21"/>
        </w:rPr>
        <w:t>3000</w:t>
      </w:r>
      <w:r>
        <w:rPr>
          <w:szCs w:val="21"/>
        </w:rPr>
        <w:t>问》，可爸爸不让看，怕影响学习，只有周末才让看，他因此很苦恼，你能帮他想办法吗？（以小侄子的事例来引导，有很强的亲和力。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先做作业，就可以看了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用纸做一只蓝猫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买一本蓝猫的书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成绩好一点，买一套碟片来看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你们的主意都不错，我一定转告他。（与小侄子呼应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你们有类似的苦恼吗？（点燃了学生想倾诉的火花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爸爸怕我眼睛近视，不让我看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奶奶叫我离电视三尺远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他说的不对，应该是三米远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对，我们看电视一定要注意保护眼睛，不要离电视太近，也不要看得太久。让我们一起来看一看书，了解一下教材里的孩子们对看电视有哪些不同的意见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师生共同看书，教师在大屏幕上指导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看了他们的意见，你有什么想法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电视看不完，考上大学再看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规定只看新闻联播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先学奥赛，看古文，再学英语，最后才看电视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哪些理由是可以接受的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控制时间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内容健康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合理安排时间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板书：控制时间内容健康合理安排时间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看电视并不是一无是处，你能说出哪些好处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增长知识。比如看《恐龙大世界》可知道恐龙时代的植被和地球的生存环境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可放松心情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可丰富课外生活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你看电视时和家长争执过吗？怎么解决的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爸爸要看足球，我要看动画片，我就自己去看书，让爸爸看电视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你是个懂得尊重父母的好孩子。（及时表扬，增强自信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我想看《金粉世家》，外婆想看《生活麻辣烫》。也是我去做作业，让她们看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你也是很会礼让的好孩子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可我觉得不公平，我想用划拳来公平竞争。（学生说出了心里话，用划拳来决定谁看电视，是否欠妥，老师没有评说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如果你是一名小记者，你能针对看电视的话题去询问哪些问题？（培养提问的习惯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从准不准小孩看电视开始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问他们对小孩看电视有哪些要求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时间有什么要求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内容有什么要求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我有一个小朋友，他也有好多问题要问，请你们帮他问一问。（巧妙地展现了书上的范例提问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三、采访活动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采访要求：</w:t>
      </w:r>
      <w:r>
        <w:rPr>
          <w:szCs w:val="21"/>
        </w:rPr>
        <w:t>3</w:t>
      </w:r>
      <w:r>
        <w:rPr>
          <w:szCs w:val="21"/>
        </w:rPr>
        <w:t>～</w:t>
      </w:r>
      <w:r>
        <w:rPr>
          <w:szCs w:val="21"/>
        </w:rPr>
        <w:t>5</w:t>
      </w:r>
      <w:r>
        <w:rPr>
          <w:szCs w:val="21"/>
        </w:rPr>
        <w:t>人自由组合，从电视内容、看电视时间和怎样合理安排三个方面选一个话题进行采访，注意填写好采访时间、采访对象和采访内容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伴随轻快的音乐，学生去采访听课的老师。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汇报采访结果：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组：我们采访的是看电视的时间要求，结论是</w:t>
      </w:r>
      <w:r>
        <w:rPr>
          <w:szCs w:val="21"/>
        </w:rPr>
        <w:t>40</w:t>
      </w:r>
      <w:r>
        <w:rPr>
          <w:szCs w:val="21"/>
        </w:rPr>
        <w:t>分钟以内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组：我们采访的是电视内容的选择，知道只看适合小朋友看的一些栏目，少看或不看成人动画，也不看方言剧，因为对我们学习普通话有影响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组：我们采访的是允不允许孩子看电视，答案是支持、限制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组：我们采访的是合理安排时间的话题，答案是课余时间看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四、拟订协议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丰富多彩的电视节目让我们开阔视野、放松心情，生活还真离不开！如果你们有什么争执，可以拟一份协议。（多媒体展示一份阅读课外书的协议样本，学生草拟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展示协议。（综合几名学生的协议）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甲方与乙方看电视时间相同；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甲方和乙方看电视时把一个节目看完才能换；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甲方可选择哪几天晚上看电视；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电视内容必须对自己有益；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……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rStyle w:val="StrongEmphasis"/>
          <w:szCs w:val="21"/>
        </w:rPr>
        <w:t>五、总结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你们还知道我们身边有哪些大众传媒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网络、广播、报刊、杂志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怎样选择？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要选择内容健康的，因为网络里有暴力等内容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要控制时间，注意用眼卫生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要合理安排时间，课余才去阅读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今天老师很高兴，你们知道为什么吗？（总结很巧妙）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生：因为我们知道尊重父母，学会选择内容健康的电视节目，也学会了合理安排时间。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师：祝你们健康快乐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7:17:00Z</dcterms:created>
  <dc:creator>wutao</dc:creator>
  <dc:description/>
  <dc:language>en-US</dc:language>
  <cp:lastModifiedBy>wutao</cp:lastModifiedBy>
  <dcterms:modified xsi:type="dcterms:W3CDTF">2005-10-28T07:18:00Z</dcterms:modified>
  <cp:revision>3</cp:revision>
  <dc:subject/>
  <dc:title/>
</cp:coreProperties>
</file>