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中国古代通信故事与集邮</w:t>
      </w:r>
    </w:p>
    <w:p>
      <w:pPr>
        <w:pStyle w:val="Web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中国的通信起于何时，众说纷纭，有说三千多年的，也有说两千多年的，下边的几则故事，有的有两千年历史了。青鸟传书———故事之一汉武帝时，有青鸟飞集殿前，东方朔曰：“此西母王欲来。”有顷，王母至，青鸟夹侍其旁，后人因此以青鸟喻使者。雁足寸心———故事之二汉书《苏武传》中记述，武使匈奴，徙居北海上。牧羝。后匈奴与汉和亲。汉求武归。匈奴诡言武死。汉使诣单于。言天子射上林中，得雁。足有系帛书，言武等在某泽中。单于惊谢，乃释武归。王僧孺诗：“寸心凭雁足。”盖用此事。黄耳尺素———故事之三</w:t>
      </w:r>
    </w:p>
    <w:p>
      <w:pPr>
        <w:pStyle w:val="Web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晋书《陆机传》：“机有名犬，曰黄耳，甚爱之，羁留京师，久无家问，笑与犬曰：‘汝能赍书取消息否？’犬摇尾作声，机乃为书，以竹筒盛之，而系其颈，犬寻路南走，至其家，得报还洛。”红尘驿骑———故事之四杨贵妃嗜荔枝，以驿骑飞递入长安。杜牧之诗：“长安回望绣成堆，山径千门次弟开。一骑红尘妃子笑，无人知是是荔枝来。”盖记实也。</w:t>
      </w:r>
    </w:p>
    <w:p>
      <w:pPr>
        <w:pStyle w:val="Web"/>
        <w:spacing w:lineRule="auto" w:line="360" w:before="0" w:after="0"/>
        <w:ind w:firstLine="480"/>
        <w:rPr/>
      </w:pPr>
      <w:r>
        <w:rPr>
          <w:szCs w:val="18"/>
        </w:rPr>
        <w:t>还有“误托洪乔”、“双鲤尺素”等等。下边就介绍“双鲤尺素”这个故事。“双鲤尺素”之典故鳞与鸿是中国文人笔下经常用来代替通信物（书信）的雅称，鳞鸿往往并称或合用，例如“鳞鸿往来”和“鳞鸿久绝”之类。鳞，象征着鱼，鸿就是天鹅，也就是雁，所以“鳞鸿”亦每作“鱼雁”。关于“雁”与通信的典故，出自汉书《苏武传》里的《雁足传书》，前已有简介；关于“鱼”是如何与通信挂上钩的，究其传说的历史不比《雁足传书》短。秦汉时期，有一部乐府诗集叫《饮马长城行》，“行”者歌也，是时有“长歌行”、“短歌行”，此乃“饮马行”。这部民俗诗集，主要记载了秦始皇修长城，强征大量男丁服役而造成妻离子散之情，且多为妻子思念丈夫的离情，其中有一首五言为：“客从远方来，遗（念</w:t>
      </w:r>
      <w:r>
        <w:rPr>
          <w:szCs w:val="18"/>
        </w:rPr>
        <w:t>wei</w:t>
      </w:r>
      <w:r>
        <w:rPr>
          <w:szCs w:val="18"/>
        </w:rPr>
        <w:t>）我双鲤鱼；呼儿烹鲤鱼，中有尺素书。”“尺素”即书信，当时没有纸，写信用丝织品，谓之素；尺乃短也，仅尺长而已。</w:t>
      </w:r>
    </w:p>
    <w:p>
      <w:pPr>
        <w:pStyle w:val="Web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我国清代国家邮政发行的首套普通邮票中“角”单位者，就采用了“双鲤跃龙门”图案。我国台湾省于</w:t>
      </w:r>
      <w:r>
        <w:rPr>
          <w:szCs w:val="18"/>
        </w:rPr>
        <w:t>1965</w:t>
      </w:r>
      <w:r>
        <w:rPr>
          <w:szCs w:val="18"/>
        </w:rPr>
        <w:t>年和</w:t>
      </w:r>
      <w:r>
        <w:rPr>
          <w:szCs w:val="18"/>
        </w:rPr>
        <w:t>1969</w:t>
      </w:r>
      <w:r>
        <w:rPr>
          <w:szCs w:val="18"/>
        </w:rPr>
        <w:t>年先后发行了两版“双鲤图”普通邮票共</w:t>
      </w:r>
      <w:r>
        <w:rPr>
          <w:szCs w:val="18"/>
        </w:rPr>
        <w:t>12</w:t>
      </w:r>
      <w:r>
        <w:rPr>
          <w:szCs w:val="18"/>
        </w:rPr>
        <w:t>种，也都采用了这一典故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8:41:00Z</dcterms:created>
  <dc:creator>wutao</dc:creator>
  <dc:description/>
  <dc:language>en-US</dc:language>
  <cp:lastModifiedBy>wutao</cp:lastModifiedBy>
  <dcterms:modified xsi:type="dcterms:W3CDTF">2005-10-28T08:42:00Z</dcterms:modified>
  <cp:revision>3</cp:revision>
  <dc:subject/>
  <dc:title/>
</cp:coreProperties>
</file>