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古代通讯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通信是人们进行社会交往的重要手段，其历史悠久，因此在古今中外都产生了很多与之相关的趣闻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我们的祖先在没有发明文字和使用交通工具之前，就已经能够互相通信了。当时人们通信，很可能是采取以物示意的通信方法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以物示意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我国云南省境内，有些少数民族中的个别部落，在解放前还停滞在原始公社阶段。他们没有文字，也没有交通工具，可是却有原始的通信方法：例如景颇族有些部落，人们把辣椒送给朋友，表示自己遇到了很大的困难；载瓦族的青年人把一片叫做“得郎”的树叶送给他的女朋友，表示请她去赴约会；在佤〔</w:t>
      </w:r>
      <w:r>
        <w:rPr>
          <w:rFonts w:cs="宋体;SimSun" w:ascii="宋体;SimSun" w:hAnsi="宋体;SimSun"/>
          <w:szCs w:val="28"/>
        </w:rPr>
        <w:t>w</w:t>
      </w:r>
      <w:r>
        <w:rPr>
          <w:rFonts w:cs="宋体;SimSun" w:ascii="宋体;SimSun" w:hAnsi="宋体;SimSun"/>
          <w:szCs w:val="28"/>
        </w:rPr>
        <w:t>ǎ</w:t>
      </w:r>
      <w:r>
        <w:rPr>
          <w:rFonts w:ascii="宋体;SimSun" w:hAnsi="宋体;SimSun" w:cs="宋体;SimSun"/>
          <w:szCs w:val="28"/>
        </w:rPr>
        <w:t>〕族中，如果送的是火药或铅弹，是表示要打仗了，如果送的是一块结晶的方盐，中间钻个小孔，那就是困难问题已经解决了的意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烽火传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人们的来往越来越多，范围也越来越广，就开始出现了有组织的通信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drawing>
          <wp:anchor behindDoc="0" distT="38100" distB="38100" distL="0" distR="762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76400" cy="1676400"/>
            <wp:effectExtent l="0" t="0" r="0" b="0"/>
            <wp:wrapSquare wrapText="bothSides"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8"/>
        </w:rPr>
        <w:t>根据古史记载，在二千七百多年前的周朝幽王时期就有了利用烽火传递信息的方法。据说在边疆及通达边疆的道路上，每隔一定的距离，就筑起一座烽火台，接连不断。烽火台里装满柴草，遇到敌人入侵时，便一个接一个地点起烽火报警。各路诸侯见到烽火，就会派兵前来援助，共同抵抗敌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中国历代王朝，利用这种烽火报警的方法来传递军事情报，相沿很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邮驿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drawing>
          <wp:anchor behindDoc="0" distT="142875" distB="142875" distL="14287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00200" cy="1524000"/>
            <wp:effectExtent l="0" t="0" r="0" b="0"/>
            <wp:wrapSquare wrapText="bothSides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8"/>
        </w:rPr>
        <w:t>社会的发展和政治、军事的需要，还形成了传送官府文书的更严密的邮驿〔</w:t>
      </w:r>
      <w:r>
        <w:rPr>
          <w:rFonts w:cs="宋体;SimSun" w:ascii="宋体;SimSun" w:hAnsi="宋体;SimSun"/>
          <w:szCs w:val="28"/>
        </w:rPr>
        <w:t>y</w:t>
      </w:r>
      <w:r>
        <w:rPr>
          <w:rFonts w:cs="宋体;SimSun" w:ascii="宋体;SimSun" w:hAnsi="宋体;SimSun"/>
          <w:szCs w:val="28"/>
        </w:rPr>
        <w:t>ì</w:t>
      </w:r>
      <w:r>
        <w:rPr>
          <w:rFonts w:ascii="宋体;SimSun" w:hAnsi="宋体;SimSun" w:cs="宋体;SimSun"/>
          <w:szCs w:val="28"/>
        </w:rPr>
        <w:t>〕制度，和烽火配合使用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中国古代设有驿站，专门有人骑马送信。如果遇有紧急情况，则在信封上插鸡毛作为暗号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两千多年来的邮驿通信，虽然在边防和经济、文化的交流等方面，起到一定的作用，但对广大人民却是个沉重的负担。例如，唐明皇为了让他的宠妃杨贵妃吃到新鲜荔〔</w:t>
      </w:r>
      <w:r>
        <w:rPr>
          <w:rFonts w:cs="宋体;SimSun" w:ascii="宋体;SimSun" w:hAnsi="宋体;SimSun"/>
          <w:szCs w:val="28"/>
        </w:rPr>
        <w:t>l</w:t>
      </w:r>
      <w:r>
        <w:rPr>
          <w:rFonts w:cs="宋体;SimSun" w:ascii="宋体;SimSun" w:hAnsi="宋体;SimSun"/>
          <w:szCs w:val="28"/>
        </w:rPr>
        <w:t>ì</w:t>
      </w:r>
      <w:r>
        <w:rPr>
          <w:rFonts w:ascii="宋体;SimSun" w:hAnsi="宋体;SimSun" w:cs="宋体;SimSun"/>
          <w:szCs w:val="28"/>
        </w:rPr>
        <w:t>〕枝，就为她从长安（今西安）到四川涪陵专设了一路邮驿，昼夜飞驰，运输新鲜荔枝。唐朝诗人杜牧所写的“一骑红尘妃子笑，无人知是荔枝来”，这两句有名的诗句，就是对这件事的讽刺。又如清朝康熙年间，贵州巡抚佟〔</w:t>
      </w:r>
      <w:r>
        <w:rPr>
          <w:rFonts w:cs="宋体;SimSun" w:ascii="宋体;SimSun" w:hAnsi="宋体;SimSun"/>
          <w:szCs w:val="28"/>
        </w:rPr>
        <w:t>t</w:t>
      </w:r>
      <w:r>
        <w:rPr>
          <w:rFonts w:cs="宋体;SimSun" w:ascii="宋体;SimSun" w:hAnsi="宋体;SimSun"/>
          <w:szCs w:val="28"/>
        </w:rPr>
        <w:t>ó</w:t>
      </w:r>
      <w:r>
        <w:rPr>
          <w:rFonts w:cs="宋体;SimSun" w:ascii="宋体;SimSun" w:hAnsi="宋体;SimSun"/>
          <w:szCs w:val="28"/>
        </w:rPr>
        <w:t>ng</w:t>
      </w:r>
      <w:r>
        <w:rPr>
          <w:rFonts w:ascii="宋体;SimSun" w:hAnsi="宋体;SimSun" w:cs="宋体;SimSun"/>
          <w:szCs w:val="28"/>
        </w:rPr>
        <w:t>〕凤彩就曾上书皇帝，诉说贵州地区驿站的痛苦情况。夫抬一站，势必足破肩穿，马走一站，也必蹄瘸〔</w:t>
      </w:r>
      <w:r>
        <w:rPr>
          <w:rFonts w:cs="宋体;SimSun" w:ascii="宋体;SimSun" w:hAnsi="宋体;SimSun"/>
          <w:szCs w:val="28"/>
        </w:rPr>
        <w:t>qu</w:t>
      </w:r>
      <w:r>
        <w:rPr>
          <w:rFonts w:cs="宋体;SimSun" w:ascii="宋体;SimSun" w:hAnsi="宋体;SimSun"/>
          <w:szCs w:val="28"/>
        </w:rPr>
        <w:t>é</w:t>
      </w:r>
      <w:r>
        <w:rPr>
          <w:rFonts w:ascii="宋体;SimSun" w:hAnsi="宋体;SimSun" w:cs="宋体;SimSun"/>
          <w:szCs w:val="28"/>
        </w:rPr>
        <w:t>〕脊烂。历史上各个朝代的邮驿通信都普遍有这种现象，这不过是两个典型例子而已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风筝传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风筝也曾经被用做通信工具。据史书记载，南北朝时，侯景叛变，把梁武帝困在台城，与外部断绝联系。后来太子肖纲与大臣羊侃提出用风筝通信的办法将告急文书发出去，等来救兵才得以解围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口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唐代大诗人岑参的“马上相逢无纸笔，凭君传语报平安”则是另一种通信方法———口信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drawing>
          <wp:anchor behindDoc="0" distT="142875" distB="142875" distL="0" distR="14287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095375"/>
            <wp:effectExtent l="0" t="0" r="0" b="0"/>
            <wp:wrapSquare wrapText="bothSides"/>
            <wp:docPr id="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36"/>
        </w:rPr>
        <w:t>气球传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外国的通信方式别具一格，他们在急件上画上一个骷髅和交叉的枯骨形象，或是画一具绞刑架上的悬尸。１８７０年普法战争正酣时，普鲁士军队将巴黎团团围住，地面通信根本无法进行，当时法国当局利用８０多个气球，运出９吨多信件，才使外面得知巴黎被困的消息，这也成为了最早的“航空信件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漂流瓶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历史上投递时间最长的信是哥伦布写给意大利皇后的“瓶装信”，这封信在海上漂流了</w:t>
      </w:r>
      <w:r>
        <w:rPr>
          <w:rFonts w:cs="宋体;SimSun" w:ascii="宋体;SimSun" w:hAnsi="宋体;SimSun"/>
          <w:szCs w:val="28"/>
        </w:rPr>
        <w:t>359</w:t>
      </w:r>
      <w:r>
        <w:rPr>
          <w:rFonts w:ascii="宋体;SimSun" w:hAnsi="宋体;SimSun" w:cs="宋体;SimSun"/>
          <w:szCs w:val="28"/>
        </w:rPr>
        <w:t>年才被人发现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飞雁传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在中国，飞雁一直是书信的象征。“飞雁传书”的故事也广为流传。据《汉书</w:t>
      </w:r>
      <w:r>
        <w:rPr>
          <w:rFonts w:cs="宋体;SimSun" w:ascii="宋体;SimSun" w:hAnsi="宋体;SimSun"/>
          <w:szCs w:val="28"/>
        </w:rPr>
        <w:t>·</w:t>
      </w:r>
      <w:r>
        <w:rPr>
          <w:rFonts w:ascii="宋体;SimSun" w:hAnsi="宋体;SimSun" w:cs="宋体;SimSun"/>
          <w:szCs w:val="28"/>
        </w:rPr>
        <w:t>苏武传》记载，汉朝派苏武出使匈奴，当时的匈奴首领单于想尽办法诱使苏武归顺，苏武历经千辛万苦，始终没有屈服。１９年后，汉朝与匈奴的关系和解，汉朝</w:t>
      </w:r>
      <w:r>
        <w:drawing>
          <wp:anchor behindDoc="0" distT="142875" distB="142875" distL="0" distR="14287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52550" cy="1323975"/>
            <wp:effectExtent l="0" t="0" r="0" b="0"/>
            <wp:wrapSquare wrapText="bothSides"/>
            <wp:docPr id="4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8"/>
        </w:rPr>
        <w:t>皇帝派人要回苏武，而单于则谎称苏武已死。流落在匈奴的一个汉人向汉朝使者说出真相，说汉朝皇帝在打猎时，射到一只飞雁，雁脚上系着苏武的信，说他在北海放羊。单于的谎话被揭穿，只好将苏武归还汉朝。苏武坚贞不屈的精神千百年来一直被人称道，而“飞雁传书”的故事也长久流传，飞雁因此成为了书信和通讯的象征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36"/>
        </w:rPr>
        <w:t>信鸽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1917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月，加拿大空军中将罗伯特</w:t>
      </w:r>
      <w:r>
        <w:rPr>
          <w:rFonts w:cs="宋体;SimSun" w:ascii="宋体;SimSun" w:hAnsi="宋体;SimSun"/>
          <w:szCs w:val="28"/>
        </w:rPr>
        <w:t>·</w:t>
      </w:r>
      <w:r>
        <w:rPr>
          <w:rFonts w:ascii="宋体;SimSun" w:hAnsi="宋体;SimSun" w:cs="宋体;SimSun"/>
          <w:szCs w:val="28"/>
        </w:rPr>
        <w:t>莱基驾驶水上飞机在北海营救被击落的一架飞机上的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名遇难者。被营救的人员虽然上了飞机，但由于狂风掀起了巨浪，飞机无法起飞。在这紧急关头，他放走了一只军鸽，送信求救。几天后，军鸽飞到了英国的克罗默军港，虽然鸽子最终因过度疲惫而死去，但是它将求救信送到了。莱基中将和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名机组人员得救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世界上最原始的“邮政局”设在非洲最南端的好望角。１７世纪早期，欧洲的船队在驶向印度的航程中，要在此处停泊，补加淡水和给养，同时船员也会把自己的家信压在平滑的大石头底下，这样，从印度返航的船只到达这里时，可以顺道把这些信函带回家。有时候，船员还会在压信的石头下刻下他们到达的日期、船员的名字和船长的姓名。这种大石头也可以说是现代邮箱的雏形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8:38:00Z</dcterms:created>
  <dc:creator>wutao</dc:creator>
  <dc:description/>
  <dc:language>en-US</dc:language>
  <cp:lastModifiedBy>wutao</cp:lastModifiedBy>
  <dcterms:modified xsi:type="dcterms:W3CDTF">2005-10-28T08:40:00Z</dcterms:modified>
  <cp:revision>3</cp:revision>
  <dc:subject/>
  <dc:title/>
</cp:coreProperties>
</file>