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学设计举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片断：抓课题特点，引读激趣，培养边读边想、自主读书的能力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课题中“书”字为什么加个引号呢？指的是什么？读课文找答案。看谁找得快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为什么把岩石称为“书”呢？读课文找根据，看谁找得全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读这本“书”有什么用呢？读课文找答案，看谁找得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01:00Z</dcterms:created>
  <dc:creator>yf</dc:creator>
  <dc:description/>
  <dc:language>en-US</dc:language>
  <cp:lastModifiedBy>yf</cp:lastModifiedBy>
  <dcterms:modified xsi:type="dcterms:W3CDTF">2004-01-31T02:01:00Z</dcterms:modified>
  <cp:revision>3</cp:revision>
  <dc:subject/>
  <dc:title/>
</cp:coreProperties>
</file>