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与诚信同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—</w:t>
      </w:r>
      <w:r>
        <w:rPr/>
        <w:t>读《播撒诚信的种子》有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今天老师发给我一本《播撒诚信的种子》的书，拿到这本书我如饥似渴地读了起来。这本书介绍了许多以诚信为本的榜样，真让人佩服！书中记录了许多名人的格言，使让人受益匪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书中有一篇《一千棵樱桃树》的文章，对我的感触很大。讲得是华盛顿小时候的一天，根据爸爸的吩咐，在果园里砍杂树时不小心将一棵樱桃树砍倒了。华盛顿怕爸爸知道后生气，用杂树把樱桃树盖起来。他爸爸知道后，假装不知道，还表扬了他砍了许多杂树。华盛顿受到表扬后内心很惭愧，说出了事情的真相。他爸爸不但没生气，反而表扬华盛顿，认为他是个诚实的孩子。华盛顿后来成了美国的第一任总统，这与他以诚信为本分不开的，诚信使他赢得了人们的信任。与他相比我羞愧得无地自容。这个学期开学的第一个星期，老师要求每个双休日到家长那背一篇《新阅读十分钟》中的文章，并要求家长签名。因为我贪玩故意谎报“军情”（没有把这项作业告诉妈妈），所以也就没有背了，但又怕老师检查时批评，我就壮着胆子自己签上了妈妈的名字。星期一早上，老师到我座位上检查《新阅读十分钟》背诵的情况，我的心都快跳到嗓子眼了，我根本没有勇气翻开书本给老师检查，低着头装作在看语文书，脸上顿时觉得火辣辣的。老师拿起我的《新阅读十分钟》，翻开看了一眼，然后一声不吭的就走了。我这才轻轻地舒了口气，提到嗓子眼的心，终于落了下去。有了第一次的“成功”，以后的几个星期里我如法炮制蒙混过关。可好景不长，一个星期一的早上，老师又检查到我的位置上，我神态自若地拿出《新阅读十分钟》翻开。老师指着书上的签名，和蔼对我说：“李雨晨，这是你妈妈签的名吗？”我狡辩道：“是的。”“真的是你妈妈签的名？要不要我现在就打电话向你妈妈问问看？”老师的语气变得严肃起来。我见纸再也包不住火了，只好点点头。“常言说得好，人无完人。谁都有犯错误的时候，关键是你怎么对待你犯的错误，是把错误隐藏起来呢？还是勇敢地面对它、改掉它呢？”老师语重心长地对我说。这一次对我的教训很深刻，我懂得了一定要做一个文明诚实的好孩子。今后我一定不骗人不撒谎，做个诚实的好学生。</w:t>
      </w:r>
    </w:p>
    <w:p>
      <w:pPr>
        <w:pStyle w:val="Normal"/>
        <w:spacing w:lineRule="auto" w:line="360"/>
        <w:rPr/>
      </w:pPr>
      <w:r>
        <w:rPr/>
        <w:t>　　让诚信永驻我的心田，让诚信的故事鞭策我一生，让我心中诚信的种子开花结果吧！诚信将永远伴随着我，我与诚信同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1:00Z</dcterms:created>
  <dc:creator>yf</dc:creator>
  <dc:description/>
  <dc:language>en-US</dc:language>
  <cp:lastModifiedBy>yf</cp:lastModifiedBy>
  <dcterms:modified xsi:type="dcterms:W3CDTF">2005-10-28T02:22:00Z</dcterms:modified>
  <cp:revision>1</cp:revision>
  <dc:subject/>
  <dc:title>与诚信同行</dc:title>
</cp:coreProperties>
</file>