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诚信就在我们身边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爸爸是个生意人。常听爸爸讲起生意人要讲信用的话题，而我却认为无所谓，有关一些讲诚实啦，守信啦的名言，我都认为是虚伪的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直到这件事发生后，我才改变了观点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愚人节这天，老师不在学校里，让我把班级纪律管好。因为我是班长，恰好又是愚人节，一个坏念头在我脑中闪过：跟全班同学开个玩笑。我说：“老师让你们看书，明天考试。”同学们都认认真真看起来了。而我在一旁哈哈大笑。时间过的很快。这已经是第二天了。每想到老师真考试了。我一下傻了眼。不过因为我是班长，学习也好，所以很快的写起来了。我把试卷交了，又想起昨天的事，禁不住又哈哈大笑。下午，分数出来了，别人都考</w:t>
      </w:r>
      <w:r>
        <w:rPr/>
        <w:t>110</w:t>
      </w:r>
      <w:r>
        <w:rPr/>
        <w:t>分以上，而我却考个</w:t>
      </w:r>
      <w:r>
        <w:rPr/>
        <w:t>94</w:t>
      </w:r>
      <w:r>
        <w:rPr/>
        <w:t>分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就在那个晚上，我读到了周总理的一句名言：自以为聪明的人往往是没有市场的。世界上最聪明的人是最老实的人。因为只有老实人才能经得起事实和历史的考验。我感慨万千：是啊，我要时时提醒自己永远做一个老实人。让诚信永远伴随着我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20:00Z</dcterms:created>
  <dc:creator>yf</dc:creator>
  <dc:description/>
  <dc:language>en-US</dc:language>
  <cp:lastModifiedBy>yf</cp:lastModifiedBy>
  <dcterms:modified xsi:type="dcterms:W3CDTF">2005-10-28T02:21:00Z</dcterms:modified>
  <cp:revision>1</cp:revision>
  <dc:subject/>
  <dc:title>诚信就在我们身边</dc:title>
</cp:coreProperties>
</file>