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诚信伴我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真诚为人，真诚待人。”是我做人的宗旨，无论是在现实的生活中，还是在虚拟的网络上，无论是在为人处世上，还是在实际工作里，我都是信守这一点的，从来就没有改变过，诚信一直伴随着我行。</w:t>
      </w:r>
    </w:p>
    <w:p>
      <w:pPr>
        <w:pStyle w:val="Normal"/>
        <w:spacing w:lineRule="auto" w:line="360"/>
        <w:ind w:firstLine="480"/>
        <w:rPr/>
      </w:pPr>
      <w:r>
        <w:rPr/>
        <w:t>在我看来，诚信不仅是一种品行，更是一种责任；诚信不仅是一种道义；更是一种准绳；诚信不仅是一种声誉，更是一种操行。欲要得到他人的信任，自己首先必须有诚有信，欲要在他人面前确立自己的诚信度，自己首先要以诚信处世为人。做人需要诚信，做事也需要诚信；对待自己身边的亲朋好友需要诚信，对待自己的教育对象——孩子们也需要诚信；在现实中需要诚信，在网络中也需要诚信。</w:t>
      </w:r>
    </w:p>
    <w:p>
      <w:pPr>
        <w:pStyle w:val="Normal"/>
        <w:spacing w:lineRule="auto" w:line="360"/>
        <w:ind w:firstLine="480"/>
        <w:rPr/>
      </w:pPr>
      <w:r>
        <w:rPr/>
        <w:t>要做到诚信，就必须言与行保持一致，正像我在诗集《形形色色的人》中写的《诚信之人》所言“所谓诚，就是指诚实真诚，讲究的是实与真；所谓信，就是指守诺守信，主要是有言必行。”“诚信之人，言而有信，承诺似金，注重信誉名声，注重自身品行。”“诚信乃做人之根本，诚而守信信必自成”。我就是这样的一个人，只要自己答应了别人什么，就会努力做去，并尽力去做到最好，从不失信于他人，因此也得到了别人的信任。他人请我帮忙，我能做到的一定会答应，如果是我力所不能及的事，我宁可得罪别人，也决不会轻易答应。因为我不想做也不愿做言而无信的人，了解我的人都会理解我的，也不会为此而疏远于我。记得有一次，一位朋友托我为他调动工作，我就没有答应，因为我没有这样的门路，更没有这样的本事。可那位朋友说我不想帮他的忙，不够朋友，他的理由是我在解放路小学工作，认识的家长大多是有权有势的，调动工作应该不是个问题。我不否认，当时在我的学生家长中，的确可以找到为我这位朋友调动工作的人，但那人毕竟不是我。作为老师，我应该做的是严守师德，不该做的事决不能去做。为此，那位朋友对我很有意见。在以后相处的日子里，他渐渐对我有了更进一步的了解，也没再怪我什么。</w:t>
      </w:r>
    </w:p>
    <w:p>
      <w:pPr>
        <w:pStyle w:val="Normal"/>
        <w:spacing w:lineRule="auto" w:line="360"/>
        <w:ind w:firstLine="480"/>
        <w:rPr/>
      </w:pPr>
      <w:r>
        <w:rPr/>
        <w:t>作为老师的我，对待学生也十分注重诚实守信，还时常对学生进行“说老实话、做老实人”的教育。平时，我要求学生做到的自己首先做到，答应学生的事也一定会做到。记得有一年，我对一个比较贪玩的学生说过，如果他上课注意听讲了，如果他学习进步了，即使他爸爸、妈妈没有时间或不想带他出去游玩，我也会带他出去玩的。那孩子听了我的话后，课内听讲的认真程度比以前好多了，学习成绩也的确进步了许多。我没有失信于这个孩子，在某个星期天的上午，征得那孩子父母的同意，带他出去整整玩了一天，那天他玩得好开心。在回来的路上，我要求他回家后写一篇日记，第二天交给我，他很爽快地答应了，而且第二天早上一来到学校，就把他写好的日记交给了我，他交来的这篇日记比以往的每一次写得都好。也就是从那天之后，他把当作了他的朋友，有什么话都愿意和我说，也乐于接受我的教育了。这件事给了我很大启示，那就是对孩子也要讲诚信，只要你做到了这一点，孩子们便会接受你，信任你。</w:t>
      </w:r>
    </w:p>
    <w:p>
      <w:pPr>
        <w:pStyle w:val="Normal"/>
        <w:spacing w:lineRule="auto" w:line="360"/>
        <w:ind w:firstLine="480"/>
        <w:rPr/>
      </w:pPr>
      <w:r>
        <w:rPr/>
        <w:t>作为党员的我，更是努力去做个重操守、讲诚信的人，做个言行一致、说到做到的人，以自己的表率作用，带动身边的人投身于诚信建设之中。我是一个几乎天天都在网上转悠一两个小时的人，浏览文章，发贴回贴，有时也和网友们聊聊天。尽管网络是虚拟的，尽管在网络有许多人不以真以诚出现，但我却一直是以真诚面对所有网友的，我在</w:t>
      </w:r>
      <w:r>
        <w:rPr/>
        <w:t>QQ</w:t>
      </w:r>
      <w:r>
        <w:rPr/>
        <w:t>里填写的，论坛里注册的都是真名实姓，就连性别、年龄、职业、住址、电话等都是真实的。不论在哪个网站，哪个论坛，我从不以多个网名出现，我注册的网名都是“华文</w:t>
      </w:r>
      <w:r>
        <w:rPr/>
        <w:t>125</w:t>
      </w:r>
      <w:r>
        <w:rPr>
          <w:rFonts w:cs="宋体;SimSun" w:ascii="宋体;SimSun" w:hAnsi="宋体;SimSun"/>
        </w:rPr>
        <w:t>”</w:t>
      </w:r>
      <w:r>
        <w:rPr/>
        <w:t>，就连</w:t>
      </w:r>
      <w:r>
        <w:rPr/>
        <w:t>QQ</w:t>
      </w:r>
      <w:r>
        <w:rPr/>
        <w:t>昵称用的也是这个网名。我在论坛里发贴跟的签名一直都是“真诚为人，真诚待人。”由于我的真我的诚，打动了许多网友，他们都愿意和我交流、聊天，相互沟通，相互学习。好多网友看了我在网上发的贴子，都主动加我为他们</w:t>
      </w:r>
      <w:r>
        <w:rPr/>
        <w:t>QQ</w:t>
      </w:r>
      <w:r>
        <w:rPr/>
        <w:t>里的好友，目前我的</w:t>
      </w:r>
      <w:r>
        <w:rPr/>
        <w:t>QQ</w:t>
      </w:r>
      <w:r>
        <w:rPr/>
        <w:t>好友已达</w:t>
      </w:r>
      <w:r>
        <w:rPr/>
        <w:t>150</w:t>
      </w:r>
      <w:r>
        <w:rPr/>
        <w:t>人之多。在与他们的交流、沟通中，我学到了许多自己不懂的知识，也知道了许多自己不知的事情。他们信任我，尊敬我，都亲热地称呼“华文老师”、“华文大哥”。网络给了我许多朋友，网络给了我许多知识，网络给了我创作的灵感，网络给了我创作的源泉，而这一切的一切，都受益于我的真我的诚。</w:t>
      </w:r>
    </w:p>
    <w:p>
      <w:pPr>
        <w:pStyle w:val="Normal"/>
        <w:spacing w:lineRule="auto" w:line="360"/>
        <w:ind w:firstLine="480"/>
        <w:rPr/>
      </w:pPr>
      <w:r>
        <w:rPr/>
        <w:t>要做到诚信其实也不是件难事，只要你做什么都够真够诚，只要你干什么都有信守信，只要你说老实话、办老实事、做老实人，只要你“勿以善小而不为，勿以恶小而为之，去小恶而从善，积小善成大德”，只要你“一言既出，驷马难追”，诚信就一定会伴随你而行。就一个人而言，诚信是高尚的人格力量，人如果丢失了诚信，就很难再得到他人的信任，就失去了立身之本；就一个企业而言，诚信是宝贵的无形资产，企业一旦没有了诚信，就很难受到客户的欢迎，就没有了经济市场；就一个社会而言，诚信是正常的生产生活秩序，一旦消失了诚信，就很难再找到真找到诚，就失去了运行之规；就一个国家而言，诚信是良好的国际形象，倘若不存在诚信，就很难在国际上立足，就无法在国际上建立威信。因此，无论是一个人，一个企业，一个社会，还是一个国家，都应有诚信，都应重诚信，都应让诚信相伴而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3:00Z</dcterms:created>
  <dc:creator>yf</dc:creator>
  <dc:description/>
  <dc:language>en-US</dc:language>
  <cp:lastModifiedBy>yf</cp:lastModifiedBy>
  <dcterms:modified xsi:type="dcterms:W3CDTF">2005-10-28T02:24:00Z</dcterms:modified>
  <cp:revision>1</cp:revision>
  <dc:subject/>
  <dc:title>诚信伴我行</dc:title>
</cp:coreProperties>
</file>