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一诺千金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诚信是中华民族的传统美德，也是我们每人立身做人的基本道德准则。可见，诚信是做人的准则，诚信是成长的基准，诚信是交友的基础</w:t>
      </w:r>
      <w:r>
        <w:rPr>
          <w:rFonts w:ascii="宋体;SimSun" w:hAnsi="宋体;SimSun" w:cs="宋体;SimSun"/>
        </w:rPr>
        <w:t>……</w:t>
      </w:r>
      <w:r>
        <w:rPr/>
        <w:t>所以我们应该诚实有信，重守承诺。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“中国航天第一人”“神州五号”的驾驶者杨利伟，经过这次航天他的名字更是响遍大江南北。这都是杨利伟从小就确定志向，那是一个庄严的承诺。中国人常言道：“一诺千金。”为了实现他自己的志向，杨利伟勤奋学习知识，强抓身体素质锻炼，</w:t>
      </w:r>
      <w:r>
        <w:rPr/>
        <w:t>1983</w:t>
      </w:r>
      <w:r>
        <w:rPr/>
        <w:t>年</w:t>
      </w:r>
      <w:r>
        <w:rPr/>
        <w:t>17</w:t>
      </w:r>
      <w:r>
        <w:rPr/>
        <w:t>岁的杨利伟通过筛选，脱颖而出，成了空军飞行学院选中的</w:t>
      </w:r>
      <w:r>
        <w:rPr/>
        <w:t>3</w:t>
      </w:r>
      <w:r>
        <w:rPr/>
        <w:t>名学员中光荣的一员。</w:t>
      </w:r>
      <w:r>
        <w:rPr/>
        <w:t>1998</w:t>
      </w:r>
      <w:r>
        <w:rPr/>
        <w:t>年</w:t>
      </w:r>
      <w:r>
        <w:rPr/>
        <w:t>1</w:t>
      </w:r>
      <w:r>
        <w:rPr/>
        <w:t>月始至</w:t>
      </w:r>
      <w:r>
        <w:rPr/>
        <w:t>2003</w:t>
      </w:r>
      <w:r>
        <w:rPr/>
        <w:t>年杨利伟经过了严格选拔，攻克了一个又一个难关，在</w:t>
      </w:r>
      <w:r>
        <w:rPr/>
        <w:t>2003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至</w:t>
      </w:r>
      <w:r>
        <w:rPr/>
        <w:t>16</w:t>
      </w:r>
      <w:r>
        <w:rPr/>
        <w:t>日，他完美实现了中国人千年的飞天梦想，也极其完美地实现了他从小就立下的伟大志向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从中我由此可知：诚信即守信，就是言而有信，恪守信约，说到做到，履行诺言。信以诚为基础，有诚才有信，离开了诚，就无所谓信。诚信是金，但黄金有价，诚信无价，诚信比黄金更贵重。诚信作为高尚的品格，可以为人们带来财富，但诚信本身并不是那些耀眼的金钱，言而有信，一诺千金是我们的祖先一代又一代传给我们的美德。信用既是一种无形的力量，又是一种无形的财富，还是连接友谊的无形纽带。诚信，作为中华文明古国的传统美德，几千年来，受到人们的自觉信奉和推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读了《一诺千金》使我明白了，作为一个小学生就应该为理想而不断努力，坚持不懈，勤奋好学，同样诚信，就是我们的一份责任，体现着对自己，对他人，对集体的襟怀坦白，体现着对党，对人民，对祖国的无限忠诚。向航天英雄杨利伟学习，从诚信中感悟到一诺千金的真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4:02:00Z</dcterms:created>
  <dc:creator>yangfan</dc:creator>
  <dc:description/>
  <dc:language>en-US</dc:language>
  <cp:lastModifiedBy>yangfan</cp:lastModifiedBy>
  <dcterms:modified xsi:type="dcterms:W3CDTF">2005-10-11T04:03:00Z</dcterms:modified>
  <cp:revision>2</cp:revision>
  <dc:subject/>
  <dc:title>一诺千金</dc:title>
</cp:coreProperties>
</file>