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寻觅诚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/>
        <w:t>寻觅诚信，就是寻觅幸福，就是寻觅友谊，就是寻觅快乐，就是寻觅成功。</w:t>
      </w:r>
    </w:p>
    <w:p>
      <w:pPr>
        <w:pStyle w:val="Normal"/>
        <w:spacing w:lineRule="auto" w:line="360"/>
        <w:ind w:firstLine="480"/>
        <w:rPr/>
      </w:pPr>
      <w:r>
        <w:rPr/>
        <w:t>合上《播散诚信的种子》一书，我不禁陷入了沉思：在如今繁荣的市场里，在追名逐利的人群中，那一个个诚信的故事是否只发生在书上？不，我始终相信，不是所有的诚信都流失在人心的沙漠里，诚信依然在那些淳朴美丽的人们心中生根发芽。就让我在茫茫人海中，点一盏心灯，开始寻觅诚信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漫步西子湖畔，来到“少儿图书馆”。瞧，图书馆里灯火辉煌，同学们正津津有味地看着图书。“阿姨，不好意思。我的小妹妹不小心把这一页弄脏了。多少钱，我赔。”这是个挂红领巾的小男孩，正红着脸局促不安地翻书给管理员阿姨看。书里脏的只有一页，要是不翻出来，谁会看见？可是不，就像《播撒诚信的种子》里所说的：走正直诚实的生活道路，定会有一个问心无愧的归宿。是呀！生活中的点点滴滴都能印证我们前进的脚步。</w:t>
      </w:r>
    </w:p>
    <w:p>
      <w:pPr>
        <w:pStyle w:val="Normal"/>
        <w:spacing w:lineRule="auto" w:line="360"/>
        <w:rPr/>
      </w:pPr>
      <w:r>
        <w:rPr/>
        <w:t>　　来到熙来攘往的市场，只听一阵呼喊声：“这位小姐，等一等，我多收钱了……”“没事，没事，这就算我送你的。”只见这位小姐就要走了，摊主又说：“不行，我们做生意的，最讲究诚信，我决不多收你一分钱……”他把钱塞了回去，不容那位小姐多说。你是否会觉得摊主做错了：人人都爱钱，白拿的钱，不要白不要……但是不，就像《播撒诚信的种子》里所说的：“人而无信，不知其可也。”</w:t>
      </w:r>
    </w:p>
    <w:p>
      <w:pPr>
        <w:pStyle w:val="Normal"/>
        <w:spacing w:lineRule="auto" w:line="360"/>
        <w:ind w:firstLine="480"/>
        <w:rPr/>
      </w:pPr>
      <w:r>
        <w:rPr/>
        <w:t>失去诚心，必定失去发展的空间，失去坚强有力的支持，就会失去人格和尊严。</w:t>
      </w:r>
    </w:p>
    <w:p>
      <w:pPr>
        <w:pStyle w:val="Normal"/>
        <w:spacing w:lineRule="auto" w:line="360"/>
        <w:ind w:firstLine="480"/>
        <w:rPr/>
      </w:pPr>
      <w:r>
        <w:rPr/>
        <w:t>我还记得那个身影。那天我在公园跑步，一个和我一样大的女孩焦急地在大门口等着，我没留意；可等我跑了一圈回来，她还在那里。天快下雨了，我赶紧跑回家，等我上楼在阳台上观望——她还在那儿！在公园门房的屋檐下伸长脖子等着等着。她在等着谁？下雨了还不回去。也许是她的伙伴临时取消活动把她忘了，也许是她记错了时间、地点，也许是天下雨了，她要等的朋友不会再来了……难道她这样做是蠢、是笨吗？她完全有理由回家的。可是不，就像《播撒诚信的种子》里说的：言而有信、一诺千金是我们的祖先一代又一代传给我们的美德。信用既是一种无形的力量，又是一种无形的财富，还是联结友谊的无形纽带。你看，她终于等到了！几个打着伞冒雨而来的伙伴，他们一起说笑着走进公园……</w:t>
      </w:r>
    </w:p>
    <w:p>
      <w:pPr>
        <w:pStyle w:val="Normal"/>
        <w:spacing w:lineRule="auto" w:line="360"/>
        <w:rPr/>
      </w:pPr>
      <w:r>
        <w:rPr/>
        <w:t>　　能和同桌朝夕相处，向他借了东西用好就还，是诚信；说话算话，有错必改，也是诚信。诚信，不仅换来别人对你的信任尊重，更换来了朋友之间最最真挚的友谊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人生苦短，应当以诚为本。我们应当记住，与其遮遮掩掩虚度人生，不如坦荡荡，气昂昂，捧一颗诚心，做一次真人！那么，纵然是短短的一瞬，也会因真实的美丽而灿烂一生。让我们一起来寻觅诚信，实践诚信！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老师评语：</w:t>
      </w:r>
    </w:p>
    <w:p>
      <w:pPr>
        <w:pStyle w:val="Normal"/>
        <w:spacing w:lineRule="auto" w:line="360"/>
        <w:ind w:firstLine="480"/>
        <w:rPr/>
      </w:pPr>
      <w:r>
        <w:rPr/>
        <w:t>点一盏心灯，让我们寻觅诚信；放飞一个梦想，让我们呵护诚信。当孩子用她敏锐的观察、细腻的心思去寻觅一个个诚信的故事的时候，生活中的点点滴滴变得如此美好。我相信，诚信一定在她心中扎下了美丽的根。</w:t>
      </w:r>
    </w:p>
    <w:p>
      <w:pPr>
        <w:pStyle w:val="Normal"/>
        <w:spacing w:lineRule="auto" w:line="360"/>
        <w:ind w:firstLine="480"/>
        <w:rPr/>
      </w:pPr>
      <w:r>
        <w:rPr/>
        <w:t>还记得我在少年时读到的故事：一位盲人为小镇点起了一盏路灯，从此，这个小镇的每条小路都亮着一盏盏的闪烁的灯。我相信，小作者寻觅的诚信故事就像那盏心灯一样，会点亮一颗又一颗心灵，照耀着我们这个可爱的世界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4:04:00Z</dcterms:created>
  <dc:creator>yangfan</dc:creator>
  <dc:description/>
  <dc:language>en-US</dc:language>
  <cp:lastModifiedBy>yangfan</cp:lastModifiedBy>
  <dcterms:modified xsi:type="dcterms:W3CDTF">2005-10-11T04:05:00Z</dcterms:modified>
  <cp:revision>1</cp:revision>
  <dc:subject/>
  <dc:title>寻觅诚信</dc:title>
</cp:coreProperties>
</file>