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诚　信　是　金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诚信是一块金子，有的人抢着要它，有的却对它置之不理，无动于衷；诚信又是一把金钥匙，为你打开成功的大门；诚信还是一个导路人，为你指出智慧的道路。</w:t>
      </w:r>
    </w:p>
    <w:p>
      <w:pPr>
        <w:pStyle w:val="Normal"/>
        <w:spacing w:lineRule="auto" w:line="360"/>
        <w:ind w:firstLine="480"/>
        <w:rPr/>
      </w:pPr>
      <w:r>
        <w:rPr/>
        <w:t>这是一个真实的故事！中国海尔集团有限公司，他们的旗帜就是“真诚到永远”。海尔集团有限公司原来是个很小的名不见经传的小厂。有一次，他们自己将工厂里辛辛苦苦生产出来的不合格的冰箱给砸了，并打出了“诚信服务”的口号，这一举动震惊了世界！虽然工厂受到了一些经济损失，但他们终于用真诚赢得了消费者的心！他们始终信守自己的诺言，“真诚到永远”，在激烈的市场竞争中，一步步走向成功，用诚信打造了一个家电王国，成为了世界名牌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做人同样需要诚信。我曾经有一次不光彩的经历。一次考试，试卷发下来，我考得很糟糕。我真想哭，但我又忍住了。更苦恼的是，老师竟让我们拿试卷给家长签名。回家的路上，妈妈关切地问我：“考得怎么样？”我一时惊慌失措，但又马上镇定下来，装出一副满不在乎的样子，说：“试卷还没有发呢！”</w:t>
      </w:r>
    </w:p>
    <w:p>
      <w:pPr>
        <w:pStyle w:val="Normal"/>
        <w:spacing w:lineRule="auto" w:line="360"/>
        <w:rPr/>
      </w:pPr>
      <w:r>
        <w:rPr/>
        <w:t>回到家里，我关上房门，将原来有着妈妈签名的试卷拿出来，把这次试卷印在上面，沿着妈妈的笔迹描了起来。描得不好，擦了再描。就这样重复了几遍，终于，描出了一个像模像样的签名来。</w:t>
      </w:r>
    </w:p>
    <w:p>
      <w:pPr>
        <w:pStyle w:val="Normal"/>
        <w:spacing w:lineRule="auto" w:line="360"/>
        <w:ind w:firstLine="480"/>
        <w:rPr/>
      </w:pPr>
      <w:r>
        <w:rPr/>
        <w:t>第二天，我怀着忐忑不安的心情将我的“杰作”交给了老师。下课了，我来到办公室里，老师将试卷拿过来，严厉地对我说：“这是怎么回事？”我只好硬着头皮，向老师承认了错误。老师听了，声音温和了，她语重心长地对我说：“以后可不能这么做了。这是自欺欺人，骗的是自己，所以做一个诚信的人，首先要对自己诚信。”我听了，羞愧得抬不起头来。</w:t>
      </w:r>
    </w:p>
    <w:p>
      <w:pPr>
        <w:pStyle w:val="Normal"/>
        <w:spacing w:lineRule="auto" w:line="360"/>
        <w:ind w:firstLine="480"/>
        <w:rPr/>
      </w:pPr>
      <w:r>
        <w:rPr/>
        <w:t>这件事深深地印在我的脑海中，每当我看到胸前的红领巾，我就提醒自己，要做一个对自己诚信的人。朋友，你们呢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24:00Z</dcterms:created>
  <dc:creator>yangfan</dc:creator>
  <dc:description/>
  <dc:language>en-US</dc:language>
  <cp:lastModifiedBy>yangfan</cp:lastModifiedBy>
  <dcterms:modified xsi:type="dcterms:W3CDTF">2005-10-11T07:25:00Z</dcterms:modified>
  <cp:revision>1</cp:revision>
  <dc:subject/>
  <dc:title>诚　信　是　金</dc:title>
</cp:coreProperties>
</file>