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诚信的故事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一个星期二的早上，语文老师拿着一大叠试卷，面带微笑地进了教室，匆匆地发下了试卷，然后在黑板上写下了“诚信考场”四个大字，还说“诚，就诚实，信，就是信用，我们要守住诚信。这次考试无人监考。”</w:t>
      </w:r>
    </w:p>
    <w:p>
      <w:pPr>
        <w:pStyle w:val="Normal"/>
        <w:spacing w:lineRule="auto" w:line="360"/>
        <w:ind w:firstLine="480"/>
        <w:rPr/>
      </w:pPr>
      <w:r>
        <w:rPr/>
        <w:t>无人监考就是无人监考，教室里顿时安静了。同学们都不约而同地写了起来，教室里只有“沙沙沙”的写字声。我前面部分做得很顺利，到了最后一道附加题，就被难住了。我左思右想，还是弄不清题意。争强好胜的心让我的目光，向同桌看去。忽然，“冷静”两字在我脑子里回荡，我又把目光收了回来，可是已经来不及了，我看见了第一、三、四道题的答案。第三题是“一举两得”，我终于把第二题的“大材小用”写出来了。我不想去抄人，所以就把第一题的“三长两短”写成了“接二连三”。第三、四题就去问吴慧：“这道题怎么做？”“是‘一举两得’，最后一题我也不知道。”我又去问同桌，他说：“你这题先教下我，再教你。”我为了不背“抄”的罪名，只好教了他“的”、“地”、“得”的用法。“再这里怎么做？是不是‘开门见山’？”他故意说：“不是。”“那么是什么？”他没说。我知道，他是骗我的，因为我已经看见了。到了快交卷时，我只能慌张地写下抄来的“开门见山”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97+18</w:t>
      </w:r>
      <w:r>
        <w:rPr>
          <w:rFonts w:cs="宋体;SimSun" w:ascii="宋体;SimSun" w:hAnsi="宋体;SimSun"/>
        </w:rPr>
        <w:t>”</w:t>
      </w:r>
      <w:r>
        <w:rPr/>
        <w:t>看着这不光荣的</w:t>
      </w:r>
      <w:r>
        <w:rPr/>
        <w:t>18</w:t>
      </w:r>
      <w:r>
        <w:rPr/>
        <w:t>分，我脸红了。还有些地方老师给我批错了，我根本没有</w:t>
      </w:r>
      <w:r>
        <w:rPr/>
        <w:t>97</w:t>
      </w:r>
      <w:r>
        <w:rPr/>
        <w:t>分。下课后，我跟老师讲了批错的地方，没讲这不是自己所得的</w:t>
      </w:r>
      <w:r>
        <w:rPr/>
        <w:t>18</w:t>
      </w:r>
      <w:r>
        <w:rPr/>
        <w:t>分。</w:t>
      </w:r>
    </w:p>
    <w:p>
      <w:pPr>
        <w:pStyle w:val="Normal"/>
        <w:spacing w:lineRule="auto" w:line="360"/>
        <w:ind w:firstLine="480"/>
        <w:rPr/>
      </w:pPr>
      <w:r>
        <w:rPr/>
        <w:t>我真后悔当时没有做到诚实守信，今天，我终于鼓起勇气提起了笔，把做“贼”偷荣誉的事情写了下来，望老师原谅。以后我在也不会这样做了，我要做个诚实守信的好学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3:11:00Z</dcterms:created>
  <dc:creator>yangfan</dc:creator>
  <dc:description/>
  <dc:language>en-US</dc:language>
  <cp:lastModifiedBy>yangfan</cp:lastModifiedBy>
  <dcterms:modified xsi:type="dcterms:W3CDTF">2005-10-11T03:11:00Z</dcterms:modified>
  <cp:revision>1</cp:revision>
  <dc:subject/>
  <dc:title>诚信的故事</dc:title>
</cp:coreProperties>
</file>