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诚信铸就未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君子一言，驷马难追”。这一句古训是说，人在理智状态下一旦许下诺言，就是忠实地履行承诺。无数事实告诉我们，交往中不兑现自己的承诺，失信于人，就会产生信任危机。</w:t>
      </w:r>
      <w:r>
        <w:rPr/>
        <w:t>2l</w:t>
      </w:r>
      <w:r>
        <w:rPr/>
        <w:t>世纪是一个竞争强烈的世纪，诚信就是一张无形的信誉卡，一旦失去了，就会被社会淘汰。</w:t>
      </w:r>
    </w:p>
    <w:p>
      <w:pPr>
        <w:pStyle w:val="Normal"/>
        <w:spacing w:lineRule="auto" w:line="360"/>
        <w:ind w:firstLine="480"/>
        <w:rPr/>
      </w:pPr>
      <w:r>
        <w:rPr/>
        <w:t>有一个这样的故事：曾参是孔子的弟子。一天，曾参的妻子要出门，儿子哭着要跟她去。曾妻安慰儿子说：“你别去，也别哭，妈妈回来杀猪给你吃。”她从街上回来后，见曾参正准备杀猪，忙制止道：“我不过是哄孩子，何必当真呢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曾参却说：“如果不杀猪，就是欺骗孩子，也就是教孩子说谎。”曾参坚持把猪杀了。</w:t>
      </w:r>
    </w:p>
    <w:p>
      <w:pPr>
        <w:pStyle w:val="Normal"/>
        <w:spacing w:lineRule="auto" w:line="360"/>
        <w:ind w:firstLine="480"/>
        <w:rPr/>
      </w:pPr>
      <w:r>
        <w:rPr/>
        <w:t>诚实守信，是中华民族的传统美德，它早已融入到我们民旋的血液中。诚信是为人处世的基本原则。小到为人诚实不说，大到对事业、对祖国的忠诚，诚信二字无不渗透在生活的各个层面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/>
        <w:t>人而无信，不知其可也。”《论语》中这句话告诉我们：做人不讲信用，不知他怎么可以立身处世。生活经验告诉我们，不讲诚信的人可以欺人一时，但不能欺人一世，一旦被识破，既伤害别人，也伤害自己。为人诚实，言而有信，能得到别人的信任，也是自身道德的升华。</w:t>
      </w:r>
    </w:p>
    <w:p>
      <w:pPr>
        <w:pStyle w:val="Normal"/>
        <w:spacing w:lineRule="auto" w:line="360"/>
        <w:ind w:firstLine="480"/>
        <w:rPr/>
      </w:pPr>
      <w:r>
        <w:rPr/>
        <w:t>海涅说过：“牛命，不可能从谎言中开出花朵。</w:t>
      </w:r>
      <w:r>
        <w:rPr/>
        <w:t>"</w:t>
      </w:r>
      <w:r>
        <w:rPr/>
        <w:t>也就是说，经常说谎的人迟早会被社会所淘汰。“庐山真面目”总有一天会被揭开，信任的根基永远是诚实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如果带有个人目的对事实加以掩饰、扭曲，就会走向诚信的误区——虚伪。一些人为了自己的利益，而失去了人性，损害他人利益，并且还毁了自己的前程。虽然某些人是为了满足自己一时的需求而不讲诚信，但是同长远利益，今后的长远发展相比，那只是“蝇头小利，”微不足道。我们决不能因小失大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美好的未来确实令人向往，而诚实守信才是铸造美好未来的基本材料。因此，我们大家都要一心为别人着想，“以诚待人，以信交友</w:t>
      </w:r>
      <w:r>
        <w:rPr/>
        <w:t>"</w:t>
      </w:r>
      <w:r>
        <w:rPr/>
        <w:t>。美好的未来就会来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07:00Z</dcterms:created>
  <dc:creator>yangfan</dc:creator>
  <dc:description/>
  <dc:language>en-US</dc:language>
  <cp:lastModifiedBy>yangfan</cp:lastModifiedBy>
  <dcterms:modified xsi:type="dcterms:W3CDTF">2005-10-11T03:08:00Z</dcterms:modified>
  <cp:revision>1</cp:revision>
  <dc:subject/>
  <dc:title>诚信铸就未来</dc:title>
</cp:coreProperties>
</file>