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言而有信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一诺千金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人无信而不立”。我们为人处事，要讲究诚信，即诚实守信。“成”就是诚实无欺，诚实做人，诚实做事，实事求是。“信”，即有信用，讲信誉，守信义，不虚假。它是中华民族的传统美德，是为人处事的基本原则，小到为人诚实不说谎，大到对事业、对祖国的忠诚，诚信二字渗透在生活的各个方面。</w:t>
      </w:r>
    </w:p>
    <w:p>
      <w:pPr>
        <w:pStyle w:val="Normal"/>
        <w:spacing w:lineRule="auto" w:line="360"/>
        <w:rPr/>
      </w:pPr>
      <w:r>
        <w:rPr/>
        <w:t>听说孔子的弟子曾参非常守信。一天，曾参的妻子要出门，儿子哭着也要跟她去，曾参安慰儿子说：“你别去，也别哭，妈妈回来给你杀</w:t>
      </w:r>
      <w:r>
        <w:rPr/>
        <w:t>×××</w:t>
      </w:r>
      <w:r>
        <w:rPr/>
        <w:t>呢。”她从街上回来后，见曾参正准备杀</w:t>
      </w:r>
      <w:r>
        <w:rPr/>
        <w:t>×××</w:t>
      </w:r>
      <w:r>
        <w:rPr/>
        <w:t>，制止道：“我不过是哄孩子，何必当真呢？“曾参却说：“如果不杀</w:t>
      </w:r>
      <w:r>
        <w:rPr/>
        <w:t>×××</w:t>
      </w:r>
      <w:r>
        <w:rPr/>
        <w:t>，就是欺骗孩子，也就是教孩子说谎。”最终，曾参坚持把</w:t>
      </w:r>
      <w:r>
        <w:rPr/>
        <w:t>×××</w:t>
      </w:r>
      <w:r>
        <w:rPr/>
        <w:t>杀了。</w:t>
      </w:r>
    </w:p>
    <w:p>
      <w:pPr>
        <w:pStyle w:val="Normal"/>
        <w:spacing w:lineRule="auto" w:line="360"/>
        <w:ind w:firstLine="480"/>
        <w:rPr/>
      </w:pPr>
      <w:r>
        <w:rPr/>
        <w:t>这个故事教育我们：“君子一言，驷马难追”。人在理智状态下一旦许下诺言，就要忠诚地履行承诺，不要编织任何借口去失信于别人。无数事实告诉我们，交往中不兑现自己的承诺，失信于人，就会产生信任危机。比方说，在一间规模雄大的公司里，经理要你在下午</w:t>
      </w:r>
      <w:r>
        <w:rPr/>
        <w:t>3</w:t>
      </w:r>
      <w:r>
        <w:rPr/>
        <w:t>点完成一份计划书，你不考虑实际情况就答应了，最后却不能如期完成任务，令公司遭受巨大损失，自己也将遭受被解雇的命运。这个惨痛的教训警示我们：承诺是一件严肃的事情，在没有把握之时千万不要轻易许下诺言；一旦有所承诺，我们应该努力兑现，践约守信才是我们诚实做人的核心。一个不诚实的人在特定的时期，特定的场合、通过特殊的手段可能蒙蔽一些人，但这只是暂时的，“庐山真面目”终将被揭穿。因为信任的基础永远是诚实。</w:t>
      </w:r>
    </w:p>
    <w:p>
      <w:pPr>
        <w:pStyle w:val="Normal"/>
        <w:spacing w:lineRule="auto" w:line="360"/>
        <w:ind w:firstLine="480"/>
        <w:rPr/>
      </w:pPr>
      <w:r>
        <w:rPr/>
        <w:t>生活是由点点滴滴的小事构成的，成心做人就体现在一点一滴的小事之中。我们做大事的同时也要拘小节，把做事与做人有机地统一起来。有句话说得好：把人做好，才能把事做好。做人，从诚信开始；做事，亦从诚信开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同学们，请做“好”事，但更要做“好”人！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21:00Z</dcterms:created>
  <dc:creator>yangfan</dc:creator>
  <dc:description/>
  <dc:language>en-US</dc:language>
  <cp:lastModifiedBy>yangfan</cp:lastModifiedBy>
  <dcterms:modified xsi:type="dcterms:W3CDTF">2005-10-11T07:24:00Z</dcterms:modified>
  <cp:revision>2</cp:revision>
  <dc:subject/>
  <dc:title>言而有信  一诺千金</dc:title>
</cp:coreProperties>
</file>