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诚实守信</w:t>
      </w:r>
    </w:p>
    <w:p>
      <w:pPr>
        <w:pStyle w:val="Normal"/>
        <w:spacing w:lineRule="auto" w:line="360"/>
        <w:rPr/>
      </w:pPr>
      <w:r>
        <w:rPr>
          <w:rFonts w:eastAsia="Times New Roman"/>
        </w:rPr>
        <w:t xml:space="preserve"> </w:t>
      </w:r>
      <w:r>
        <w:rPr>
          <w:rFonts w:eastAsia="Times New Roman"/>
        </w:rPr>
        <w:t xml:space="preserve">  </w:t>
      </w:r>
    </w:p>
    <w:p>
      <w:pPr>
        <w:pStyle w:val="Normal"/>
        <w:spacing w:lineRule="auto" w:line="360"/>
        <w:ind w:firstLine="480"/>
        <w:rPr/>
      </w:pPr>
      <w:r>
        <w:rPr/>
        <w:t>诚实守信是中华民族的传统美德。自古以来，人们就把诚实守信视为做人最起码的品德。在我国成语典故中有“言而有信”“一诺千金”等。诚实守信是为人之本。做人，首先要做诚实守信的人。一个人如果表里一致说话算话，就会受到人们的信任和尊重。相反，会名声扫地甚至受到法律的制裁。今年的八月有许多的假月饼遍布市场，它里面含有一种化学物，听说吃了不到一克就会至人于死地。而假月饼里却含有</w:t>
      </w:r>
      <w:r>
        <w:rPr/>
        <w:t>1-5</w:t>
      </w:r>
      <w:r>
        <w:rPr/>
        <w:t>克。而他们为什么要在里面加一些化学物呢？因为加上一些化学物，月饼的颜色会和正规月饼生产厂生产的相同不会使消费者产生怀疑的。它不知不觉的混入市场使消费者防不胜防。着还弄的我家鸡犬不宁，不敢买一盒月饼，就算到大超市里还有些不放心呢？诚实守信十分重要。一则虚假广告，使上当受骗的不只是几个人，而是成千上万人。如有人出售假种子，假化肥，至使农民伯伯一年的劳动付诸东流。有些个人和企业，为了赚钱，就以次充好，以假充真，造成巨大的经济损失。诚实守信的好品质需要从小培养，我们再平时就要严格要求自己，做到表里如一，言而有信。无论是当着别人还是背着别人都一样，不虚假，不撒谎，不隐瞒。答应了别人的事。要履行诺言，说到做到，逐步养成诚实守信的好品质。</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5:00Z</dcterms:created>
  <dc:creator>yangfan</dc:creator>
  <dc:description/>
  <dc:language>en-US</dc:language>
  <cp:lastModifiedBy>yangfan</cp:lastModifiedBy>
  <dcterms:modified xsi:type="dcterms:W3CDTF">2005-10-11T07:17:00Z</dcterms:modified>
  <cp:revision>2</cp:revision>
  <dc:subject/>
  <dc:title>诚实守信</dc:title>
</cp:coreProperties>
</file>