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说诚信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所谓诚信，就是诚实守信。它是我们每个人立身做人的基本道德准则。都说：“质量是企业的生命”，其实还有一个关键的因素——那就是声誉。要想声誉好，必须讲诚信。就比如一家快递公司，声誉好，客户就源源不断；反之，生意就会冷冷清清，最后只会导致倒闭。</w:t>
      </w:r>
    </w:p>
    <w:p>
      <w:pPr>
        <w:pStyle w:val="Normal"/>
        <w:spacing w:lineRule="auto" w:line="360"/>
        <w:ind w:firstLine="480"/>
        <w:rPr/>
      </w:pPr>
      <w:r>
        <w:rPr/>
        <w:t>我又想起了一个故事。一个人和一位年过九旬的老太太签好协议：每天给老太太生活费</w:t>
      </w:r>
      <w:r>
        <w:rPr/>
        <w:t>80</w:t>
      </w:r>
      <w:r>
        <w:rPr/>
        <w:t>法郎，等老太太死后，她的房产归那个人。结果老太太活到</w:t>
      </w:r>
      <w:r>
        <w:rPr/>
        <w:t>120</w:t>
      </w:r>
      <w:r>
        <w:rPr/>
        <w:t>岁高龄才去世，那个人把老太太的房子卖掉后，还倒贴了将近</w:t>
      </w:r>
      <w:r>
        <w:rPr/>
        <w:t>20</w:t>
      </w:r>
      <w:r>
        <w:rPr/>
        <w:t>万法郎。这个故事表面上看起来是那个人想发财动歪脑筋，终于恶有恶报，得到了重大的惩罚。但你仔细一想，也许会更敬佩他。因为他非常守信用，在知道将要亏本的情况下，还是遵守协约。在此前，他完全可以一走了之，手无寸铁的老太太根本拿他没办法，但他没有那样做，这是非常值得我们学习的。</w:t>
      </w:r>
    </w:p>
    <w:p>
      <w:pPr>
        <w:pStyle w:val="Normal"/>
        <w:spacing w:lineRule="auto" w:line="360"/>
        <w:ind w:firstLine="480"/>
        <w:rPr/>
      </w:pPr>
      <w:r>
        <w:rPr/>
        <w:t>其实，诚信在我们这个五千年历史的文明古国里早有踪迹，它是我国的传统美德。有关这一类的成语有很多，如“一诺千金”、“君子一言，驷马难追”等。名言就更多了，如“言必信，行必果”，“人而无信，不知其可也”等数不胜数。</w:t>
      </w:r>
    </w:p>
    <w:p>
      <w:pPr>
        <w:pStyle w:val="Normal"/>
        <w:spacing w:lineRule="auto" w:line="360"/>
        <w:ind w:firstLine="480"/>
        <w:rPr/>
      </w:pPr>
      <w:r>
        <w:rPr/>
        <w:t>啊，朋友，遵守诺言吧。因为爱因斯坦曾说过“诚信是我的相对论”，牛顿也说过“诚信是我的三大定律”。这些名人都把自己的重大成就归功于诚信，说明做大事的人，首先得是个诚信的人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37:00Z</dcterms:created>
  <dc:creator>yangfan</dc:creator>
  <dc:description/>
  <dc:language>en-US</dc:language>
  <cp:lastModifiedBy>yangfan</cp:lastModifiedBy>
  <dcterms:modified xsi:type="dcterms:W3CDTF">2005-10-11T07:37:00Z</dcterms:modified>
  <cp:revision>2</cp:revision>
  <dc:subject/>
  <dc:title>说诚信</dc:title>
</cp:coreProperties>
</file>