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个人服从集体</w:t>
      </w:r>
      <w:r>
        <w:rPr>
          <w:rFonts w:ascii="Times New Roman" w:hAnsi="Times New Roman" w:cs="Times New Roman"/>
          <w:b/>
          <w:bCs/>
          <w:sz w:val="28"/>
        </w:rPr>
        <w:t>设计示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教学目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认知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懂得个人服从集体是集体事业成功的保证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知道要以集体利益为重，做到个人服从集体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情感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敬佩那些为了集体利益而作出自我牺牲的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愿为集体利益牺牲个人利益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行为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在个人利益与集体利益发生矛盾的时候，能服从集体利益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</w:rPr>
        <w:t>教学重、难点</w:t>
      </w:r>
      <w:r>
        <w:rPr>
          <w:rFonts w:ascii="Times New Roman" w:hAnsi="Times New Roman" w:cs="Times New Roman"/>
        </w:rPr>
        <w:t>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知道要以集体利益为重，做到个人服从集体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教学建议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教材分析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本课是根据课程标准三至五年级“关心集体”德目中的有关规定设置的。本课着重教育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生学习正确处理个人与集体之间的关系，有一定针对性。由于多种因素的影响，目前有些学生不太会处理个人与他人、个人与集体的关系，考虑问题、处理事情往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容易从“我”字出发。另外，高年级学生独立性、自主性都有所增强，做事不完全听家长或老师的安排，喜欢自己处理。在这种情况下，有针对性地教给学生在集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中处理事情的原则和方法，对学生形成良好的集体主义思想是十分有益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本课分为三个板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第一板块是导入，采用提问题创设情景的方式，直接切入学生的实际生活，为学习课文创造了有利的氛围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第二板块是课文，分为两个部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第一部分：选用了雷锋生活中的一个故事来说明课文观点。故事从四个方面来说明雷锋时时处处以集体利益为重，做到个人服从集体。故事先讲了雷锋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运输连当兵时，领导调他去演出队排练节目，他二话没说，便高高兴兴地去了；在演出队，他起早摸黑地练习，非常刻苦；为了连队取得更好的演出效果，临到演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前，雷锋主动要求领导把自己换下来；雷锋没有演出任务后，主动把后勤工作全部包了下来，使连队的演出任务完成得非常顺利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第二部分：说明个人为什么要服从集体的道理。集体是一个整体，必须要有统一的意志和行动，只有大家都做到个人服从集体，才能充分发挥集体的战斗力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第三板块是练习，设了四个栏目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法建议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本课要让学生掌握两点：懂得个人服从集体是集体事业胜利的保证；要以集体利益为重，做到个人服从集体。本课的难点是，个人服从集体是集体事业成功的保证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本课在讲个人服从集体的时候，要避免绝对化。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要让学生懂得，在一般情况下，个人利益和集体利益基本上是一致的，个人的努力和成就时常给集体赢得荣誉，带来利益，而集体的利益一般来说是代表了大多数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利益。但两者有时也会有矛盾。当发生矛盾时，要以集体利益为重，做到个人服从集体。当有可能既不损害集体利益又可照顾个人利益时，也不是非要牺牲个人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益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本课时可以将主课文雷锋的事例和“读一读”中小余叔叔的事例结合起来讲，让学生知道，在生活中有许许多多个人服从集体的人，他们都是我们学习的榜样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教具准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多媒体课件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过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谈话激情，导入新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同学们，二十世纪六十年代初期，在中华大地上曾出现了一位既平凡又伟大的人物，他把温暖洒向千家万户，他就是雷锋（出示雷锋画像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你们知道他有哪些事迹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小结：雷锋叔叔热爱党，热爱人民，刻苦学习，积极工作，乐于助人。他还有一个突出的优点是值得我们学习的，那就是（指板书课题）个人服从集体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学习课文，明理激情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今天我们来学习这一课，请同学们齐读课题（师指板书课题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集体是什么意思？服从又是什么意思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师小结：集体是由许多人组成的，有组织、有纪律、有共同目标的团体。例如：一个小组、一个班级、一所学校、一个国家等都是一个集体，服从是指遵照、听从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过渡：雷锋叔叔是怎样做到个人服从集体的？我们一起学习课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同学们自由朗读课文，看看课文哪些地方体现雷锋叔叔以集体利益为重的？（指名答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（按多媒体显示问题：哪些地方体现雷锋叔叔以集体利益为重的？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“二话没说”是什么意思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雷锋从汽车连调到业余演出队，他没说一个“不”字，高高兴兴地去了，这说明雷锋服从谁的安排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板书：服从集体安排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雷锋到了业余演出队又是怎样做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师小结：雷锋为集体争光，起早贪黑背台词，学动作，有时连饭也顾不上吃，这说明他把集体利益放在第一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板书：集体利益第一位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不仅如此，还有哪些地方体现了雷锋叔叔以集体利益为重？（指名答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师：雷锋普通话说得不好，尽管很努力地练习，但还不令人满意。根据大家的意见，领导打算把他换下来，雷锋知道以后，他很难过吗？（按多媒体出示：没想到雷锋知道后，主动对领导说：“把我换下来，是为了更好地完成连队的演出任务，我没有任何意见。”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雷锋为什么主动要求领导把他换下来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师小结：雷锋担心自己普通话说得不好，影响演出队的演出效果。一事当前，雷锋想的不是个人名利得失，而是以集体利益为重，所以他主动要求领导把他换下来，这说明他遇事为集体着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板书：遇事为集体着想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雷锋没有参加演出，他又是怎样做的呢？（指名读第一自然段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雷锋为什么这样做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过渡：雷锋虽然没有在台上表演，但他在台下的工作做得非常出色，不仅主动包下全部的后勤工作，而且干得非常细致。演出结果怎么样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师小结：演出队顺利完成任务，这跟雷锋的努力是分不开的。就像中国乒乓球队曾在世界乒坛上创造过许许多多辉煌的业绩一样，我们熟悉的邓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萍、王楠、孔令辉、刘国梁等世界冠军的背后有许多人为他们付出许多心血和汗水，才使他们走上冠军之路。像阅读材料中的小余叔叔就是为冠军搭桥铺路的人。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军来之不易，但无名英雄更难能可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过渡：为什么要做到个人服从集体？我们一起学习课文最后一个自然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多媒体显示课文最后一自然段（指名读），我们应该像雷锋叔叔那样，以集体利益为重，把集体利益放在第一位，把个人利益放在第二位，并尽自己的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量，为集体服务。因为集体是一个整体，它有统一的要求和行动，如果自己想干什么就干什么，不能做到个人服从集体，集体就会成为一盘散沙，只有个人服从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体，才能把集体的事情办得更好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为什么要做到个人服从集体？（指名答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师小结：就像一个足球队，有人跟前锋，有人当后卫，也有人做守门员，如果都去跟前锋，这个足球队必定会失败。所以，个人服从集体是集体事业成功的保证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板书：集体事业成功的保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师小结：通过刚才的学习，我们知道个人服从集体，必须做到服从集体安排，集体利益第一位，主动为集体着想，这样才是集体事业成功的保证。（加大括号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我们一起读读雷锋叔叔的一句名言：（多媒体显示）一滴水只有放进大海里才能永远不干，一个人只有当他把自己和集体融合在一起的时候，才能有力量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>
          <w:rFonts w:cs="宋体;SimSun"/>
        </w:rPr>
        <w:t>——</w:t>
      </w:r>
      <w:r>
        <w:rPr>
          <w:rFonts w:ascii="Times New Roman" w:hAnsi="Times New Roman" w:cs="Times New Roman"/>
        </w:rPr>
        <w:t>雷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课外延伸，强化观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面请同学们看一段录像，看看英雄邱少云为什么在烈火烧身时一动也不动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师小结：你们看得非常认真。整个潜伏部队是一个集体，邱少云是集体中的一员。他想到如果自己动一下，整个班、整个部队就会暴露目标，战斗就会失败。他想着集体的利益，用宝贵的生命换取整个战斗的胜利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过渡：我们知道了雷锋、邱少云是怎样做到个人服从集体的。现在老师带你们去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班看看，看看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班同学是怎样做到个人服从集体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（多媒体显示《听谁的》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师小结：看了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班同学的表现，我们知道集体利益是代表大多数人的利益，少数服从多数也是个人服从集体的表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辨析练习，巩固提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请同学们看看张平应该怎么做？（多媒体显示：班上进行拔河比赛，张平一心想当指挥，他认为指挥挥着旗，吹着哨子，特别神气，可班委会认为他劲儿大，叫他当队员。张平怎么办呢？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我服从班委会决定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不，我一定要当指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张平不肯当队员，而你又是张平的同学，你会怎么做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过渡：你们说得真好。有个叫小立的同学，他遇到了麻烦。我们看看他遇到了什么麻烦，帮他想想办法。（多媒体显示课后“议一议”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小结：你们真聪明，为小立想出那么多好办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在现实生活中，当个人利益与集体利益发生矛盾时，你会怎么做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总结全课．提出希望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通过这节课的学习，我们明白了个人服从集体的道理，当个人利益与集体利益发生矛盾时，我们要以集体利益为重，做到个人服从集体，做一个高尚的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该儿歌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雷锋是位好叔叔，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学习雷锋好榜样，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不顾个人名和利，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集体利益摆第一，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一心一意为集体，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个人服从大集体，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短暂人生多亮丽，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美好人生有意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/>
        </w:rPr>
        <w:t>板书</w:t>
      </w:r>
      <w:r>
        <w:rPr>
          <w:rFonts w:ascii="Times New Roman" w:hAnsi="Times New Roman" w:cs="Times New Roman"/>
          <w:b/>
          <w:bCs/>
        </w:rPr>
        <w:t>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914140" cy="732155"/>
            <wp:effectExtent l="0" t="0" r="0" b="0"/>
            <wp:docPr id="1" name="200513015137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015137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45:00Z</dcterms:created>
  <dc:creator>yf</dc:creator>
  <dc:description/>
  <dc:language>en-US</dc:language>
  <cp:lastModifiedBy>yf</cp:lastModifiedBy>
  <dcterms:modified xsi:type="dcterms:W3CDTF">2005-10-31T08:57:00Z</dcterms:modified>
  <cp:revision>3</cp:revision>
  <dc:subject/>
  <dc:title>个人服从集体</dc:title>
</cp:coreProperties>
</file>