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有事大家商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/>
        <w:t>认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懂得集体的事应当大家商量，不能一个人说了算。只有依靠集体的智慧，才可能把集体的事情办好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知道商量事情的时候，每个人都应该充分发表自己意见，同时还要耐心听取别人的意见。</w:t>
      </w:r>
    </w:p>
    <w:p>
      <w:pPr>
        <w:pStyle w:val="Normal"/>
        <w:spacing w:lineRule="auto" w:line="360"/>
        <w:rPr/>
      </w:pPr>
      <w:r>
        <w:rPr/>
        <w:t>情感：</w:t>
      </w:r>
    </w:p>
    <w:p>
      <w:pPr>
        <w:pStyle w:val="Normal"/>
        <w:spacing w:lineRule="auto" w:line="360"/>
        <w:rPr/>
      </w:pPr>
      <w:r>
        <w:rPr/>
        <w:t>　　愿意与大家一起商量事情。</w:t>
      </w:r>
    </w:p>
    <w:p>
      <w:pPr>
        <w:pStyle w:val="Normal"/>
        <w:spacing w:lineRule="auto" w:line="360"/>
        <w:rPr/>
      </w:pPr>
      <w:r>
        <w:rPr/>
        <w:t>行为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能做到有事大家商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在商量事情的时候能充分发表意见，并耐心听取别人意见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以多数人意见作出的决定，大家都要服从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Normal"/>
        <w:spacing w:lineRule="auto" w:line="360"/>
        <w:rPr/>
      </w:pPr>
      <w:r>
        <w:rPr/>
        <w:t>教材分析</w:t>
      </w:r>
    </w:p>
    <w:p>
      <w:pPr>
        <w:pStyle w:val="Normal"/>
        <w:spacing w:lineRule="auto" w:line="360"/>
        <w:rPr/>
      </w:pPr>
      <w:r>
        <w:rPr/>
        <w:t>　　本课是根据课程标准三至五年级“关心集体”德目中的有关规定设置的。这一课与下一课同属一个单元。对小学生进行民主生活的启蒙教育，是社会主义精神文明建设的需要，也是我们国家民主建设进程的要求。同时，小学高年级的学生，自主能力有所提高，在集体中自主、自理的事也多了起来，但他们在处理集体中的一些事情时，还不太懂得集体的事要大家商量着办，也不会商量事情。有时，因意见不同而发生争吵，或因有人固执己见而使事情办不成，因而，教给他们一些商量事情的原则和方法，帮助他们学习过民主生活，是十分必要的。</w:t>
      </w:r>
    </w:p>
    <w:p>
      <w:pPr>
        <w:pStyle w:val="Normal"/>
        <w:spacing w:lineRule="auto" w:line="360"/>
        <w:rPr/>
      </w:pPr>
      <w:r>
        <w:rPr/>
        <w:t>　　本课分为三个板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第一板块是导入，让学生谈谈集体生活商量事情时，是怎么做的。这种方式直接切入学生生活，有利于学生对课文观点的理解与接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第二板块是课文，分为两个部分。</w:t>
      </w:r>
    </w:p>
    <w:p>
      <w:pPr>
        <w:pStyle w:val="Normal"/>
        <w:spacing w:lineRule="auto" w:line="360"/>
        <w:rPr/>
      </w:pPr>
      <w:r>
        <w:rPr/>
        <w:t>　　第一部分：讲述了五星红旗诞生的过程。这个事例很有代表性，充分反映了老一辈无产阶级革命家毛泽东、周恩来在确定五星红旗图案的过程中所表现出来的民主作风。为了确定国旗的图案，毛泽东和周恩来反复和大家商量，充分听取各方面的意见。课文列举了几个事例来表明观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第三板块是练习，设置了四个栏目。</w:t>
      </w:r>
    </w:p>
    <w:p>
      <w:pPr>
        <w:pStyle w:val="Normal"/>
        <w:spacing w:lineRule="auto" w:line="360"/>
        <w:rPr/>
      </w:pPr>
      <w:r>
        <w:rPr/>
        <w:t>教法建议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本课教学要给学生讲明三个问题，即：集体的事要大家商量，不能一个人说了算；在商量事情的时候要充分发表意见，耐心听取别人意见；以多数人意见作出的决定，大家都要服从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本课教学的重点是，让学生懂得集体的事一定要大家商量。教学的难点是，有事大家商量是民主思想的体现和集体生活的原则。教师在突破难点时，可给学生讲明两点：第一，因为集体的事是大家的事情，应该由大家来商量；第二，个人的能力和办法有限，大家出主意，想办法，依靠集体的智慧，才能把事情办得更好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教师在教学中要注意两个问题。第一，“有事大家商量”中的“事”，是指集体的事，一般不包括个人的私事。第二，大家商量事情的办法和途径是很多的，不只是开会讨论一种形式，还有调查了解、个别商量、分别征求意见、召开座谈会等等。总之，不要把商量的形式讲得太绝对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学设计示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/>
        <w:t>认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懂得集体的事应当大家商量，不能一个人说了算。只有依靠集体的智慧，才可能把集体的事情办好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知道商量事情的时候，每个人都应该充分发表自己的意见，同时还要耐心听取别人的意见。</w:t>
      </w:r>
    </w:p>
    <w:p>
      <w:pPr>
        <w:pStyle w:val="Normal"/>
        <w:spacing w:lineRule="auto" w:line="360"/>
        <w:rPr/>
      </w:pPr>
      <w:r>
        <w:rPr/>
        <w:t>情感：</w:t>
      </w:r>
    </w:p>
    <w:p>
      <w:pPr>
        <w:pStyle w:val="Normal"/>
        <w:spacing w:lineRule="auto" w:line="360"/>
        <w:rPr/>
      </w:pPr>
      <w:r>
        <w:rPr/>
        <w:t>　　愿意与大家一起商量事情。</w:t>
      </w:r>
    </w:p>
    <w:p>
      <w:pPr>
        <w:pStyle w:val="Normal"/>
        <w:spacing w:lineRule="auto" w:line="360"/>
        <w:rPr/>
      </w:pPr>
      <w:r>
        <w:rPr/>
        <w:t>行为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能做到有事大家商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在商量事情的时候能充分发表意见，并耐心听取别人的意见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以多数人意见作出的决定，大家都要服从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准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国旗图案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课文故事录音带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根据课后练习自制的录像带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Normal"/>
        <w:spacing w:lineRule="auto" w:line="360"/>
        <w:rPr/>
      </w:pPr>
      <w:r>
        <w:rPr/>
        <w:t>　　一、谚语导入，激发兴趣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请同学说有关“集体的力量大”的谚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出示“三个臭皮匠，顶个诸葛亮”的谚语。</w:t>
      </w:r>
    </w:p>
    <w:p>
      <w:pPr>
        <w:pStyle w:val="Normal"/>
        <w:spacing w:lineRule="auto" w:line="360"/>
        <w:rPr/>
      </w:pPr>
      <w:r>
        <w:rPr/>
        <w:t>　　问：你知道这句谚语的意思吗？说给大家听一听。</w:t>
      </w:r>
    </w:p>
    <w:p>
      <w:pPr>
        <w:pStyle w:val="Normal"/>
        <w:spacing w:lineRule="auto" w:line="360"/>
        <w:rPr/>
      </w:pPr>
      <w:r>
        <w:rPr/>
        <w:t>　　师：集体不仅力量大，而且智慧也很高。怎样才能凝聚集体的智慧呢？（板书课题：有事大家商量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为什么有事要大家商量，大家该怎样商量事情呢？这就是我们这节课要解决的问题。</w:t>
      </w:r>
    </w:p>
    <w:p>
      <w:pPr>
        <w:pStyle w:val="Normal"/>
        <w:spacing w:lineRule="auto" w:line="360"/>
        <w:rPr/>
      </w:pPr>
      <w:r>
        <w:rPr/>
        <w:t>　　二、学习课文，启发明理</w:t>
      </w:r>
    </w:p>
    <w:p>
      <w:pPr>
        <w:pStyle w:val="Normal"/>
        <w:spacing w:lineRule="auto" w:line="360"/>
        <w:rPr/>
      </w:pPr>
      <w:r>
        <w:rPr/>
        <w:t>　　过渡：（出示国旗图案）五星红旗是我们伟大祖国的标志和象征，你知道五星红旗诞生的过程吗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播放课文录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提出以下问题，引导学生思考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你能用几个数字表示出国旗诞生的过程吗？（</w:t>
      </w:r>
      <w:r>
        <w:rPr/>
        <w:t>2992</w:t>
      </w:r>
      <w:r>
        <w:rPr>
          <w:rFonts w:cs="宋体;SimSun" w:ascii="宋体;SimSun" w:hAnsi="宋体;SimSun"/>
        </w:rPr>
        <w:t>—</w:t>
      </w:r>
      <w:r>
        <w:rPr/>
        <w:t>38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</w:t>
      </w:r>
      <w:r>
        <w:rPr/>
        <w:t>2992</w:t>
      </w:r>
      <w:r>
        <w:rPr/>
        <w:t>、</w:t>
      </w:r>
      <w:r>
        <w:rPr/>
        <w:t>38</w:t>
      </w:r>
      <w:r>
        <w:rPr/>
        <w:t>、</w:t>
      </w:r>
      <w:r>
        <w:rPr/>
        <w:t>1</w:t>
      </w:r>
      <w:r>
        <w:rPr/>
        <w:t>这三个数字分别是怎样产生的？各代表什么？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小结：制定国旗是一件国家大事，中央人民政府、中国人民政治协商会议让人民充分作主，充分发表意见，而人民群众也以主人翁的态度积极关心国家大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（出示课文插图）在会上毛主席是怎样和各方人士商量国旗图案的？大家又是怎样做的？（当毛泽东翻到五星红旗图案时，很多人都赞成，但有三个同志对图案说明中关于四颗小星的含义有些不同意见。毛泽东又耐心听取了这些意见，并当即进行了修改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</w:t>
      </w:r>
      <w:r>
        <w:rPr/>
        <w:t>2992</w:t>
      </w:r>
      <w:r>
        <w:rPr/>
        <w:t>－</w:t>
      </w:r>
      <w:r>
        <w:rPr/>
        <w:t>38</w:t>
      </w:r>
      <w:r>
        <w:rPr/>
        <w:t>－</w:t>
      </w:r>
      <w:r>
        <w:rPr/>
        <w:t>1</w:t>
      </w:r>
      <w:r>
        <w:rPr/>
        <w:t>这一组数字说明了什么？（国旗的确定是大家商量的过程，是体现集中智慧的过程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为什么确定五星红旗图案的决议宣布后，出现了“掌声雷动”的场面？（因为在确定国旗图案的过程中，大家充分发挥了主人翁的作用，参与国家大事的讨论。五星红旗代表了大家的共同意愿，赢得了全国人民的一致拥护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．小结：五星红旗是在民主气氛中诞生的，是集体智慧的结晶。在确定国旗图案的过程中，毛泽东、周恩来坚持和大家商量，充分听取各种不同意见，这种民主作风，一直被人民称颂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</w:t>
      </w:r>
      <w:r>
        <w:rPr/>
        <w:t>．全体起立，观看升国旗录像，向神圣的五星红旗致敬，向充分发扬民主作风的老一辈革命家致敬。</w:t>
      </w:r>
    </w:p>
    <w:p>
      <w:pPr>
        <w:pStyle w:val="Normal"/>
        <w:spacing w:lineRule="auto" w:line="360"/>
        <w:rPr/>
      </w:pPr>
      <w:r>
        <w:rPr/>
        <w:t>　　三、辨析导行，深化认识</w:t>
      </w:r>
    </w:p>
    <w:p>
      <w:pPr>
        <w:pStyle w:val="Normal"/>
        <w:spacing w:lineRule="auto" w:line="360"/>
        <w:rPr/>
      </w:pPr>
      <w:r>
        <w:rPr/>
        <w:t>　　过渡：国家大事要发扬民主，由大家商量决定。那么，集体生活中的重要事情该怎么决定呢？以班委改选为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完成练习“议一议”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读题后，大家评议：哪种做法好？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小结：集体的大事我们也要做到“有事大家商量”决定。那么，在商量集体的事情时，我们应该注意些什么呢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完成练习“帮一帮”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看练习“帮一帮”的录像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提问：中队长王欣在每次活动后，都有不少队员提意见，这让王欣感到吃力不讨好。如果你是王欣的同学，打算跟王欣说些什么？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小结：王欣同学的事例告诉我们，集体的事，如果一个人说了算，不和大家商量，是得不到大家的同意和拥护的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完成练习“辨一辨”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看练习“辨一辨”的录像。（王欣同学在与大家商量制定“与好书交朋友”活动计划时，几位同学的不同说法。）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提问；如果你是王欣同学，作为中队长，你想对这几位同学说些什么？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小结：集体的事情是大家的事情，不是个别班干部的事情，应该由大家来共同出主意，想办法，依靠集体的智慧，这样才能把事情办得更好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明确“少数服从多数”的原则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看录像“李伟同学在开展‘和好书交朋友’活动时，意见与大家的决议不一致。”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问：如果你是李伟同学，你该怎样做？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小结：以多数人意见作出的决定，大家都要服从，不能固执己见，少数要服从多数。</w:t>
      </w:r>
    </w:p>
    <w:p>
      <w:pPr>
        <w:pStyle w:val="Normal"/>
        <w:spacing w:lineRule="auto" w:line="360"/>
        <w:rPr/>
      </w:pPr>
      <w:r>
        <w:rPr/>
        <w:t>　　四、联系实际，指导实践活动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最近，学校号召同学们积极参与社会实践活动，以丰富我们的业余生活，增强我们的社会生活能力，我们以什么方式来开展活动呢？现在我们就来制定我们中队“社会实践”活动的计划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中队长组织大家分组讨论，各组选出代表发言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中队长集中大家的意见，宣布活动决议。</w:t>
      </w:r>
    </w:p>
    <w:p>
      <w:pPr>
        <w:pStyle w:val="Normal"/>
        <w:spacing w:lineRule="auto" w:line="360"/>
        <w:rPr/>
      </w:pPr>
      <w:r>
        <w:rPr/>
        <w:t>　　五、总结全课，提出希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同学们谈学了这一课的收获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教师总结：一个人的智慧是有限的，而集体的智慧是无穷的。希望同学们从小培养民主作风，学会有事大家商量，大家齐心协力，一定会把集体的事情办得更好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板书</w:t>
      </w:r>
      <w:r>
        <w:rPr>
          <w:rFonts w:ascii="Times New Roman" w:hAnsi="Times New Roman" w:cs="Times New Roman"/>
          <w:b/>
          <w:bCs/>
        </w:rPr>
        <w:t>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9400" cy="1190625"/>
            <wp:effectExtent l="0" t="0" r="0" b="0"/>
            <wp:docPr id="1" name="2005130151219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151219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00:00Z</dcterms:created>
  <dc:creator>yf</dc:creator>
  <dc:description/>
  <dc:language>en-US</dc:language>
  <cp:lastModifiedBy>yf</cp:lastModifiedBy>
  <dcterms:modified xsi:type="dcterms:W3CDTF">2005-10-31T09:02:00Z</dcterms:modified>
  <cp:revision>2</cp:revision>
  <dc:subject/>
  <dc:title>有事大家商量</dc:title>
</cp:coreProperties>
</file>