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“</w:t>
      </w:r>
      <w:r>
        <w:rPr>
          <w:b/>
          <w:sz w:val="28"/>
        </w:rPr>
        <w:t>商量”是需要学习的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　　“商量”在家没机会</w:t>
      </w:r>
    </w:p>
    <w:p>
      <w:pPr>
        <w:pStyle w:val="Normal"/>
        <w:spacing w:lineRule="auto" w:line="360"/>
        <w:rPr/>
      </w:pPr>
      <w:r>
        <w:rPr/>
        <w:t>　　自省在我们传统家庭教育中，父母很容易忽视孩子的“商量教育”。这是因为每个孩子都是家中的宝，提出的要求无一不能达到，往往孩子还未曾开口，“要求”就已经满足了。这样，孩子既没有机会也没有必要和大人进行“商量”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　　“商量”是孩子的一种社交能力</w:t>
      </w:r>
    </w:p>
    <w:p>
      <w:pPr>
        <w:pStyle w:val="Normal"/>
        <w:spacing w:lineRule="auto" w:line="360"/>
        <w:rPr/>
      </w:pPr>
      <w:r>
        <w:rPr/>
        <w:t>　　在家没“商量“的机会，并不说明孩子用不到。当他逐渐由家庭迈向社会，就会发现，事情原本不似他想的那样，在他未开口前，就可以顺心、满意。很多时候是违背他“心愿”的。</w:t>
      </w:r>
    </w:p>
    <w:p>
      <w:pPr>
        <w:pStyle w:val="Normal"/>
        <w:spacing w:lineRule="auto" w:line="360"/>
        <w:rPr/>
      </w:pPr>
      <w:r>
        <w:rPr/>
        <w:t>　　问题面前，他回想自己在家所受的教育，爸爸妈妈教了他很多，但唯一没有教给他的就是解决“冲突”的方法。性格强的孩子会用“武力”来解决，这样可以最快达成心愿；性格弱的只能站在墙角眼睁睁地看着别人玩耍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　　“商量”教育由家庭开始</w:t>
      </w:r>
    </w:p>
    <w:p>
      <w:pPr>
        <w:pStyle w:val="Normal"/>
        <w:spacing w:lineRule="auto" w:line="360"/>
        <w:rPr/>
      </w:pPr>
      <w:r>
        <w:rPr/>
        <w:t>　　在孩子能开口表达心愿的时候，父母就要有意识培养孩子的“社交”能力，学会在“商量”、“协商”中达成自己的心愿。从日常生活中的小事开始，比如，宝宝想看动画片，而爸爸正在看一场球赛。妈妈可以鼓励宝宝跟爸爸商量是不是可以给他看一会动画片。</w:t>
      </w:r>
    </w:p>
    <w:p>
      <w:pPr>
        <w:pStyle w:val="Normal"/>
        <w:spacing w:lineRule="auto" w:line="360"/>
        <w:rPr/>
      </w:pPr>
      <w:r>
        <w:rPr/>
        <w:t>　　孩子的要求大人自然是会满足，但与人“商量”的过程必不可少。这样孩子就会有了商量的“需要”，觉得“商量”在生活中必不可少，只有通过商量，他的愿望才能达成。让孩子学会商量更重要的是让他学着从别人的角度思考问题。</w:t>
      </w:r>
    </w:p>
    <w:p>
      <w:pPr>
        <w:pStyle w:val="Normal"/>
        <w:spacing w:lineRule="auto" w:line="360"/>
        <w:rPr/>
      </w:pPr>
      <w:r>
        <w:rPr/>
        <w:t>　　当孩子的社会圈子渐来越大，“商量”的对象也由家人扩展到表哥、表姐，玩伴，幼儿园的同学。孩子间的商量与大人自然又是另一番模式，顺利的三言五语可以解决问题，性格强硬的也许商量也解决不了问题，无论结果是如何，在“交涉”、“协商”、“解决”的过程中，孩子的各方面的能力得到了充分的锻炼。</w:t>
      </w:r>
    </w:p>
    <w:p>
      <w:pPr>
        <w:pStyle w:val="Normal"/>
        <w:spacing w:lineRule="auto" w:line="360"/>
        <w:rPr/>
      </w:pPr>
      <w:r>
        <w:rPr/>
        <w:t>　　所以，能学会在商量中解决问题也是孩子一种大大的能力！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1:09:00Z</dcterms:created>
  <dc:creator>yf</dc:creator>
  <dc:description/>
  <dc:language>en-US</dc:language>
  <cp:lastModifiedBy>yf</cp:lastModifiedBy>
  <dcterms:modified xsi:type="dcterms:W3CDTF">2005-10-31T01:09:00Z</dcterms:modified>
  <cp:revision>2</cp:revision>
  <dc:subject/>
  <dc:title>“商量”是需要学习的</dc:title>
</cp:coreProperties>
</file>