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“</w:t>
      </w:r>
      <w:r>
        <w:rPr>
          <w:rFonts w:cs="宋体;SimSun"/>
          <w:b/>
          <w:sz w:val="28"/>
        </w:rPr>
        <w:t>秋天的童话”是病毒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金山反病毒应急中心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日最新截获一恶性蠕虫病毒“秋天的童话”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该病毒似乎以纪念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·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事变为目的，通过邮件传播。其文件特征看起来更像图像文件。尽管传播速度一般，但危害等级却达到四星。据介绍，该蠕虫病毒以“秋天的童话”为邮件主题，邮件内容为，“曾经有一份真诚的爱情摆在我面前可是我没有去珍惜……”附件即为病毒体。病毒将尝试把硬盘格式化或使计算机不能正常启动，还企图用指定的内容覆盖所有的ａｓｐ、ｓｈｔｍｌ、ｈｔｍ和ｈｔｍｌ文件，造成计算机数据的丢失。病毒体内含有一些比较激进的政治言论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网民应该警惕的是，这一病毒文件还对自己的属性等特征进行了伪装，其中版权信息假冒微软的名义“Ｃｏｐｙｒｉｇｈｔ﹖ＭｉｃｒｏｓｏｆｔＣｏｒｐ．</w:t>
      </w:r>
      <w:r>
        <w:rPr>
          <w:rFonts w:cs="宋体;SimSun"/>
          <w:sz w:val="24"/>
        </w:rPr>
        <w:t>1995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999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杀毒软件公司提醒，该蠕虫病毒很可能会在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日大规模发作。金山毒霸已于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日对该病毒进行了应急处理，请到ｗｗｗ．ｄｕｂａ．ｎｅｔ升级病毒库下载最新版本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5:34:00Z</dcterms:created>
  <dc:creator>tf</dc:creator>
  <dc:description/>
  <dc:language>en-US</dc:language>
  <cp:lastModifiedBy>wutao</cp:lastModifiedBy>
  <dcterms:modified xsi:type="dcterms:W3CDTF">2005-10-05T05:34:00Z</dcterms:modified>
  <cp:revision>1</cp:revision>
  <dc:subject/>
  <dc:title>“秋天的童话”是病毒</dc:title>
</cp:coreProperties>
</file>