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九寨沟介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九寨沟位于岷江上游阿坝州南坪县境内，面积</w:t>
      </w:r>
      <w:r>
        <w:rPr/>
        <w:t>600</w:t>
      </w:r>
      <w:r>
        <w:rPr/>
        <w:t>平方公里，因沟内有九个藏族村寨而得名。九寨沟以三沟一百一十八海为代表，包括五滩十二瀑、十流数十泉等，以水景为主境，与九寨十二峰联合组成高山河谷自然景观。</w:t>
      </w:r>
      <w:r>
        <w:rPr/>
        <w:t>1982</w:t>
      </w:r>
      <w:r>
        <w:rPr/>
        <w:t>年被国务院批准为国家级风景名胜区，</w:t>
      </w:r>
      <w:r>
        <w:rPr/>
        <w:t>1991</w:t>
      </w:r>
      <w:r>
        <w:rPr/>
        <w:t>年被联合国教科文组织列入《世界自然遗产名录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相传，主管草木万物之神比央朵明热巴有九个聪明勇敢、美丽善良的女儿，来到此处上空，见蛇魔在水中投毒，人畜倒毙。她们打败了蛇魔，留下来与九个藏族男子结婚成家，一起重建家园，以后形成九个部落，分居九个村寨，因此这里就被称为“九寨沟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九寨沟的山水形成于第四纪古冰川时期，现保存着大量第四纪古冰川遗迹。九寨沟的地下水富含大量的碳酸钙质，湖底、湖堤、湖畔水边均可见乳白色碳酸钙形成的白色晶体；而来自雪山、森林的活水泉又异常洁净，加之梯形状的湖泊</w:t>
      </w:r>
      <w:r>
        <w:rPr>
          <w:rFonts w:eastAsia="Times New Roman"/>
        </w:rPr>
        <w:t xml:space="preserve">  </w:t>
      </w:r>
      <w:r>
        <w:rPr/>
        <w:t>过滤，其水色愈加透明，能见度高达</w:t>
      </w:r>
      <w:r>
        <w:rPr/>
        <w:t>20</w:t>
      </w:r>
      <w:r>
        <w:rPr/>
        <w:t>米。翠海、叠瀑、彩林、雪峰、藏情，被誉为九寨沟“五绝”。水乳交融，美不胜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黄山归来不看云，九寨归来不看水”，九寨沟的精灵是水。湖（海子）、泉、溪、瀑、河、滩连缀一体，飞动与静谧结合，刚烈与温柔相济，千言万色、多彩多姿。高低错落的群瀑自丛林峭壁跌落，高唱低吟，热情洋溢。大大小小的群海置身于高山深谷之中，碧蓝澄激、恬静秀美；水中倒映着红叶、绿树、雪峰、蓝天。一步一色，变换无穷，水在树间流，树在水中长，花树开在水中央，有“中华水景之王”的美誉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54:00Z</dcterms:created>
  <dc:creator>yf</dc:creator>
  <dc:description/>
  <dc:language>en-US</dc:language>
  <cp:lastModifiedBy>yf</cp:lastModifiedBy>
  <dcterms:modified xsi:type="dcterms:W3CDTF">2005-10-31T05:54:00Z</dcterms:modified>
  <cp:revision>1</cp:revision>
  <dc:subject/>
  <dc:title>九寨沟介绍</dc:title>
</cp:coreProperties>
</file>