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响应祖国号召　　献身国防事业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rPr/>
      </w:pPr>
      <w:r>
        <w:rPr/>
        <w:t>　　正当全国各族人民沿着中国特色社会主义道路，向着全面设小康社会的宏伟目标，向着实现中华民族伟大复兴的光辉前景奋勇前进的时候，我们又迎来了一年一度的冬季征兵工作。我们相信，在“三个代表”重要思想指引下，各级领导和人民群众一定会以更高的热情、更高的标准，把经过严格挑选的优秀青年送到部队；人民军队将因他们的融入而更加生机勃勃，钢铁长城将因亿万人民的关心支持而更加坚不可摧。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国防——国家生存与发展的安全保障</w:t>
      </w:r>
    </w:p>
    <w:p>
      <w:pPr>
        <w:pStyle w:val="Normal"/>
        <w:spacing w:lineRule="auto" w:line="360"/>
        <w:rPr/>
      </w:pPr>
      <w:r>
        <w:rPr/>
        <w:t>　　十六大报告指出：“建立巩固的国防是我国现代化建设的战略任务，是维护国家安全统一和全面建设小康社会的重要保障。各级党组织和政府、广大人民群众要关心、支持国防和军队建设。党的十六届四中全会指出：“坚持国防建设与经济建协调发展，建设一支现代化、正规化的革命军队，确保国防全，是党执政的一项重大战略任务。”没有强大的国防作后盾，就不可能赢得应有的国际地位，甚至在政治、经济、外交等方面受制于人。国防现代化是我国社会主义现代化的重要组部分，是保证国家安全需要的一项不可或缺的伟大事业。</w:t>
      </w:r>
    </w:p>
    <w:p>
      <w:pPr>
        <w:pStyle w:val="Normal"/>
        <w:spacing w:lineRule="auto" w:line="360"/>
        <w:rPr/>
      </w:pPr>
      <w:r>
        <w:rPr/>
        <w:t>　　其实，自国家诞生以来，国防就是国家和民族生存、发展的安全保障。没有坚强有效的国防，一个民族就难以屹立于世界民族之林，更谈不上跻身于强国之列，甚至会面临亡国灭种的危险。历史告诉我们，只要世界上还有战争的根源和策源地，强兵团防就是安国兴邦的永恒主题。国防是全民的国防。我们每个人享受国防建设成果的时候，是否应当仔细想一想，我为国防建设做了些什么</w:t>
      </w:r>
      <w:r>
        <w:rPr/>
        <w:t>?</w:t>
      </w:r>
      <w:r>
        <w:rPr/>
        <w:t>《中华人民共和国宪法》第五十五条规定：“保卫祖国、抵抗侵略是中华人民共和国每一个公民的神圣职责”。“依照法律服兵役和参加民兵组织是中华人民共和国公民的光荣义务”。《中华人民共和国国防法》在总则中不仅坚持了上述原则，还明确规定：“违反本法和有关法律，拒绝履行国防义务或者危害国防利益的，依法追究法律责任”。可见，包括依法服兵役在内的国防义务，是我们每个人必须认真履行的。</w:t>
      </w:r>
    </w:p>
    <w:p>
      <w:pPr>
        <w:pStyle w:val="Normal"/>
        <w:spacing w:lineRule="auto" w:line="360"/>
        <w:rPr/>
      </w:pPr>
      <w:r>
        <w:rPr/>
        <w:t>　　中华民族，历来有着抵御外敌，保家卫国的优良传统。强烈的爱国主义像一条奔腾不息的历史长河，滋润着一代又一代中华儿女的心田，激励着人们为民族的生存、发展而前仆后继，奋斗不息。无数仁人志士为反抗外来侵略，捍卫民族尊严，谱写了一曲又一曲慷慨壮歌，树立了一座又一座历史丰碑，从“代父从军”的花木兰，“精忠报国”的岳飞到“驱逐荷夷、光复台湾”的郑成功，“虎门销烟、捍我主权”的林则徐，都能使人感悟到以身报固，留芳千古的爱国精神。在中国共产党的领导下，这种爱国主义精神得到了发扬光大。革命战争年代，父送子、妻送郎、兄弟争相参军上战场的动人场面随处可见，和平时期，一人参军，全家光荣，青年踊跃报名应征在许多地方形成了社会风尚，这无一不是爱国主义传统在新时代的体现。适龄青年，作为跨世纪的一代新人，尤其应当带头履行国防义务，站在关注国家利益、民族盛衰的高度，响应祖国的号召，接受祖国的挑选。</w:t>
      </w:r>
    </w:p>
    <w:p>
      <w:pPr>
        <w:pStyle w:val="Normal"/>
        <w:spacing w:lineRule="auto" w:line="360"/>
        <w:rPr/>
      </w:pPr>
      <w:r>
        <w:rPr/>
        <w:t>　　或许，有人会说，不当兵同样可以为国防建设做贡献</w:t>
      </w:r>
      <w:r>
        <w:rPr/>
        <w:t>U</w:t>
      </w:r>
      <w:r>
        <w:rPr/>
        <w:t>从一定意义上讲，这话并没有错，因为每一个在各自岗位上勤奋工作，为国家创造财富的人，都在直接或间接地为国防建设增砖添瓦。但是，作为国防建设主体的军队，需要一批又一批优秀青年投身其中。没有这些青年在“八一”军旗引导下当好人民子弟兵，十三亿多人民所企盼的远景规划将会是好梦难圆。这绝非是危言耸听。环顾我们生存的这个世界，和平与发展仍然是时代的主题，但天下并不太平，和平中有冲突，发展中有竞争。美国把中国看成潜在的对手，加紧对我推行“西化”、“分化”战略，利用台湾、人权、民族、宗教等问题进一步干涉我国内政，加强和调整在亚太地区的军事部署，对我安全构成严重威胁。陈水扁再次当选所谓“台湾总统”后，积极扶持“台独”势力，使老牌“台独”分子控制了“内政”、“外交”、“国防”、“教育”等要害部门；“台独”势力挟洋自重，加快实施“柔性台独”、“渐进式台独”的战略，大肆购买军备，频繁实施军演，妄图以武拒统；积极推行</w:t>
      </w:r>
      <w:r>
        <w:rPr/>
        <w:t>2006</w:t>
      </w:r>
      <w:r>
        <w:rPr/>
        <w:t>年“制宪”，</w:t>
      </w:r>
      <w:r>
        <w:rPr/>
        <w:t>2008</w:t>
      </w:r>
      <w:r>
        <w:rPr/>
        <w:t>年实施“新宪”的“台独时间表”，台海形势日趋严峻。同时，民族分裂主义、恐怖主义、极端宗教主义“三股恶势力”的渗透破坏活动也日益加剧。对此，我们绝不能掉以轻心，在任何时候、任何情况下都要保持头脑清醒，居安思危。所以，尽管我们今天处在和平与发展的大环境之中，当兵卫国仍不是一句空话。兵役不同于一般的义务，它关系到国家的安危、民族的兴亡，关系到保卫改革开放的辉煌成果，关系到中华民族伟大复兴宏伟目标的实现。</w:t>
      </w:r>
    </w:p>
    <w:p>
      <w:pPr>
        <w:pStyle w:val="Normal"/>
        <w:spacing w:lineRule="auto" w:line="360"/>
        <w:rPr/>
      </w:pPr>
      <w:r>
        <w:rPr/>
        <w:t>军营——造就人才的特殊学校</w:t>
      </w:r>
    </w:p>
    <w:p>
      <w:pPr>
        <w:pStyle w:val="Normal"/>
        <w:spacing w:lineRule="auto" w:line="360"/>
        <w:rPr/>
      </w:pPr>
      <w:r>
        <w:rPr/>
        <w:t>　　一句“军营是所大学校”客观而又准确地反映了我军在锻造人才方面的一个特征。的确，军队是一所造就各种人才的特殊学校。有人对收录在《外国历史名人传》中的</w:t>
      </w:r>
      <w:r>
        <w:rPr/>
        <w:t>432</w:t>
      </w:r>
      <w:r>
        <w:rPr/>
        <w:t>人的经历作过一番细心的研究，发现其中有</w:t>
      </w:r>
      <w:r>
        <w:rPr/>
        <w:t>214</w:t>
      </w:r>
      <w:r>
        <w:rPr/>
        <w:t>人曾在军队服过役。收录在《中国历史名人传》中的杰出人物这一比例竞接近</w:t>
      </w:r>
      <w:r>
        <w:rPr/>
        <w:t>60%</w:t>
      </w:r>
      <w:r>
        <w:rPr/>
        <w:t>。统帅千军万马，“运筹于帷握之中，决胜于千里之外”的军事家自不必说，许多著名的政治家、科学家、文学家、企业家，都得益于军旅生活的锻炼和熏陶。古希腊著名哲学家苏格拉底当过步兵；意大利著名艺术家达</w:t>
      </w:r>
      <w:r>
        <w:rPr/>
        <w:t>.</w:t>
      </w:r>
      <w:r>
        <w:rPr/>
        <w:t>芬奇曾随军远征；岑参、高适等唐朝杰出诗人，如果没有从军的生活体验，如何能写下诵传千古的边塞诗篇；《钢铁是怎样炼成的》能够震撼无数人的心灵，是因为前苏联红军造就了钢铁的奥斯特洛夫斯基。当然，这些杰出人物从军的时代不同，服役的军队性质各异，但是军旅具有的一些共同的特点，如严格的军事纪律、正规的军事训练，尤其是两军对阵、刀光剑影，给了他们以独特的生命感情，使其人生阅历增添了其他职业难以比拟的丰富与厚重。</w:t>
      </w:r>
    </w:p>
    <w:p>
      <w:pPr>
        <w:pStyle w:val="Normal"/>
        <w:spacing w:lineRule="auto" w:line="360"/>
        <w:rPr/>
      </w:pPr>
      <w:r>
        <w:rPr/>
        <w:t>　　我军作为中国共产党领导下的新型人民军队，培养造就各类人才更是灿若群星。有两弹元勋邓稼先、试飞英雄邹延龄、创造经济奇迹的三九集团总裁赵新先以及中国首位航天员杨利伟”可谓枚不胜举。自从江主席发出要把优秀青年送到部队的号召后，大批文化水平高、综合素质强的青年踊跃报名应征。近几年，我区太批优秀青年应征入伍，高中毕业生、大中专毕业生的比例不断上升，一批批青年在部队提干、上学、人党、学技术，成为了部队建设的骨干力量。</w:t>
      </w:r>
    </w:p>
    <w:p>
      <w:pPr>
        <w:pStyle w:val="Normal"/>
        <w:spacing w:lineRule="auto" w:line="360"/>
        <w:rPr/>
      </w:pPr>
      <w:r>
        <w:rPr/>
        <w:t>　　“雄鹰选择辽阔的天空，蛟龙选择波涛汹涌。要问好儿女选择什么，我选择为祖国去当兵。带着父母的嘱托，带着乡亲的叮咛，无怨无悔，报国有情，穿上一身庄严的国防绿，走进威武雄壮的钢铁长城”。适龄青年朋友们，祖国已向我们发出召唤，军旗已向我们发出召唤，快快行动起来吧，让我们肩负起时代赋予的重任，把自己的青春、热血和汗水奉献给伟大的国防事业</w:t>
      </w:r>
      <w:r>
        <w:rPr/>
        <w:t>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6:21:00Z</dcterms:created>
  <dc:creator>yf</dc:creator>
  <dc:description/>
  <dc:language>en-US</dc:language>
  <cp:lastModifiedBy>yf</cp:lastModifiedBy>
  <dcterms:modified xsi:type="dcterms:W3CDTF">2005-10-31T06:44:00Z</dcterms:modified>
  <cp:revision>2</cp:revision>
  <dc:subject/>
  <dc:title>响应祖国号召　　献身国防事业</dc:title>
</cp:coreProperties>
</file>