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雾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雾凇是一种附着于地面物体</w:t>
      </w:r>
      <w:r>
        <w:rPr/>
        <w:t>(</w:t>
      </w:r>
      <w:r>
        <w:rPr/>
        <w:t>如树枝、电线</w:t>
      </w:r>
      <w:r>
        <w:rPr/>
        <w:t>)</w:t>
      </w:r>
      <w:r>
        <w:rPr/>
        <w:t>迎风面上的白色或乳白色不透明冰层。它也是由过冷水滴凝结而成。不过，这些过冷水滴不是从天上掉下来的，而是浮在气流中由风携带来的。这种水滴要比形成雨凇的雨滴小许多，称为雾滴，实际上，也就是组成云的云滴。当它们撞击地物表面后，会迅速冻结。由于雾凇中雾滴与雾滴间空隙很多，因此雾凇呈完全不透明的白色。雾凇轻盈洁白，附着在树木物体上，宛如琼树银花，清秀雅致，这就是树挂</w:t>
      </w:r>
      <w:r>
        <w:rPr/>
        <w:t>(</w:t>
      </w:r>
      <w:r>
        <w:rPr/>
        <w:t>又称雪挂</w:t>
      </w:r>
      <w:r>
        <w:rPr/>
        <w:t>)</w:t>
      </w:r>
      <w:r>
        <w:rPr/>
        <w:t>。吉林市松花江畔的雾凇奇景，驰誉东亚。雾凇的密度小，重量轻，对于电线、树木的破坏性要比雨凇小得多。当电线上的雾凇严重时会折断电线，造成停电事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47:00Z</dcterms:created>
  <dc:creator>yf</dc:creator>
  <dc:description/>
  <dc:language>en-US</dc:language>
  <cp:lastModifiedBy>yf</cp:lastModifiedBy>
  <dcterms:modified xsi:type="dcterms:W3CDTF">2005-10-31T05:47:00Z</dcterms:modified>
  <cp:revision>1</cp:revision>
  <dc:subject/>
  <dc:title>雾凇</dc:title>
</cp:coreProperties>
</file>