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Times New Roman" w:hAnsi="Times New Roman" w:cs="Times New Roman"/>
          <w:b/>
          <w:bCs/>
          <w:sz w:val="28"/>
          <w:szCs w:val="18"/>
        </w:rPr>
        <w:t>计算工具的认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b/>
          <w:bCs/>
        </w:rPr>
        <w:t>教学内容：</w:t>
      </w:r>
      <w:r>
        <w:rPr/>
        <w:t>书</w:t>
      </w:r>
      <w:r>
        <w:rPr/>
        <w:t>P23</w:t>
      </w:r>
    </w:p>
    <w:p>
      <w:pPr>
        <w:pStyle w:val="Normal"/>
        <w:spacing w:lineRule="auto" w:line="360"/>
        <w:ind w:left="1205" w:hanging="1205"/>
        <w:rPr>
          <w:rFonts w:ascii="宋体;SimSun" w:hAnsi="宋体;SimSun" w:cs="宋体;SimSun"/>
        </w:rPr>
      </w:pPr>
      <w:r>
        <w:rPr>
          <w:b/>
          <w:bCs/>
        </w:rPr>
        <w:t>教学目标：</w:t>
      </w:r>
      <w:r>
        <w:rPr/>
        <w:t>1</w:t>
      </w:r>
      <w:r>
        <w:rPr/>
        <w:t>、认识计算工具算筹、算盘和计算器，简单了解一些计算工具计数的方法，接受一些数学事实的教育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Times New Roman"/>
          <w:b/>
          <w:bCs/>
        </w:rPr>
        <w:t xml:space="preserve">        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使学生认识计算器的结构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b/>
          <w:bCs/>
        </w:rPr>
        <w:t>教学重点：</w:t>
      </w:r>
      <w:r>
        <w:rPr/>
        <w:t>使学生认识计算器的结构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b/>
          <w:bCs/>
        </w:rPr>
        <w:t>教学难点：</w:t>
      </w:r>
      <w:r>
        <w:rPr/>
        <w:t>使学生认识计算器的结构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b/>
          <w:bCs/>
        </w:rPr>
        <w:t>教学准备：</w:t>
      </w:r>
      <w:r>
        <w:rPr/>
        <w:t>算盘、计算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b/>
          <w:bCs/>
        </w:rPr>
        <w:t>教学过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一、引入新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/>
        <w:t>师：我们已经学会了整数小数的四则运算，能用口算和笔算进行计算。你还看到过用计算工具进行计算吗？你见过哪些计算工具？你使用过计算工具进行计算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/>
        <w:t>在日常生活里，我们经常见到过像算盘、计算器这样的计算工具，我们一些同学还用计算器进行过一些计算。今天这节课，我们就来学习用计算器。（板书课题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二、认识计算工具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1</w:t>
      </w:r>
      <w:r>
        <w:rPr/>
        <w:t>、认识数的产生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我们已经学习过数的产生，你们能说说数是怎样产生的吗？哪位同学来说说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老师简单说明数的产生和计数方法、计算工具的发明和创造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2</w:t>
      </w:r>
      <w:r>
        <w:rPr/>
        <w:t>、认识算盘及其计数方法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出示算盘。说明算盘是我国劳动人民发明的一种更为简便的计算工具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3</w:t>
      </w:r>
      <w:r>
        <w:rPr/>
        <w:t>、让学生自学第</w:t>
      </w:r>
      <w:r>
        <w:rPr/>
        <w:t>23</w:t>
      </w:r>
      <w:r>
        <w:rPr/>
        <w:t>页关于算盘及它的计数方法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提问</w:t>
      </w:r>
      <w:r>
        <w:rPr/>
        <w:t>:</w:t>
      </w:r>
      <w:r>
        <w:rPr/>
        <w:t>哪位同学来指着算盘说说各部分的名称</w:t>
      </w:r>
      <w:r>
        <w:rPr/>
        <w:t>?</w:t>
      </w:r>
      <w:r>
        <w:rPr/>
        <w:t>它的数位是怎样确定的</w:t>
      </w:r>
      <w:r>
        <w:rPr/>
        <w:t>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哪位同学平说说在算盘上是怎样表示</w:t>
      </w:r>
      <w:r>
        <w:rPr/>
        <w:t>1-4</w:t>
      </w:r>
      <w:r>
        <w:rPr/>
        <w:t>各个数的</w:t>
      </w:r>
      <w:r>
        <w:rPr/>
        <w:t>?5</w:t>
      </w:r>
      <w:r>
        <w:rPr/>
        <w:t>是怎样表示的</w:t>
      </w:r>
      <w:r>
        <w:rPr/>
        <w:t>?6-9</w:t>
      </w:r>
      <w:r>
        <w:rPr/>
        <w:t>呢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在日常生活里，你在哪些地方看到过使用算盘进行计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4</w:t>
      </w:r>
      <w:r>
        <w:rPr/>
        <w:t>、引入计算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说明：随着生产的发展和科技的进步，计算工具不断地改进和发展。其中，计算器（出示计算器）就是一种体积小、运算快、操作简便的计算工具。那么，怎样使用计算器来进行计算呢？今天，我们就来认识一下计算器，学习用计算器计算整数和小数的四则运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5</w:t>
      </w:r>
      <w:r>
        <w:rPr/>
        <w:t>、认识计算器的结构和功能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出示计算器挂图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请同学们拿出计算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说明：计算器的面板由键盘和显示器绘成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现在请大家指一指键盘，再指一指显示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键盘有数字键和符号键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请大家看一看你的计算器上的数字键和符号键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提问；有哪些数字键你认识论哪些符号键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提问：有哪些数字键？你认识哪些符号键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6</w:t>
      </w:r>
      <w:r>
        <w:rPr/>
        <w:t>、说明：各种计算器的操作方法和功能不完全相同，使用时可以先看配套的说明书，按说明来操作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但不同的计算器，四则运算的操作一般是相同的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三、计算器的历史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看书</w:t>
      </w:r>
      <w:r>
        <w:rPr/>
        <w:t>P25</w:t>
      </w:r>
      <w:r>
        <w:rPr/>
        <w:t>的阅读资料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b/>
          <w:bCs/>
        </w:rPr>
        <w:t>教学小记：</w:t>
      </w:r>
      <w:r>
        <w:rPr/>
        <w:t>让学生通过自己收集的内容在课堂上交流学习，培养了学习数学的兴趣。体会到了数学和现实生活是紧密联系在一起的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1:05:00Z</dcterms:created>
  <dc:creator>wutao</dc:creator>
  <dc:description/>
  <dc:language>en-US</dc:language>
  <cp:lastModifiedBy>wutao</cp:lastModifiedBy>
  <dcterms:modified xsi:type="dcterms:W3CDTF">2005-09-29T07:00:00Z</dcterms:modified>
  <cp:revision>7</cp:revision>
  <dc:subject/>
  <dc:title/>
</cp:coreProperties>
</file>